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cznik1999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TABL. 1 (70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POWIERZCHNIA  GRUNTÓW  LEŚNYCH  W  2015  R.</w:t>
      </w:r>
    </w:p>
    <w:p>
      <w:pPr>
        <w:pStyle w:val="Rocznik1999"/>
        <w:ind w:left="992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spacing w:before="20" w:after="0"/>
        <w:ind w:left="992" w:hanging="0"/>
        <w:jc w:val="both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FOREST  LAND  IN  2015</w:t>
      </w:r>
    </w:p>
    <w:p>
      <w:pPr>
        <w:pStyle w:val="Rocznik1999"/>
        <w:spacing w:before="0" w:after="60"/>
        <w:ind w:left="992" w:hanging="0"/>
        <w:jc w:val="both"/>
        <w:rPr/>
      </w:pPr>
      <w:r>
        <w:rPr/>
        <w:t>As of 31 XII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754"/>
        <w:gridCol w:w="754"/>
        <w:gridCol w:w="754"/>
        <w:gridCol w:w="754"/>
        <w:gridCol w:w="754"/>
        <w:gridCol w:w="754"/>
        <w:gridCol w:w="754"/>
        <w:gridCol w:w="754"/>
      </w:tblGrid>
      <w:tr>
        <w:trPr>
          <w:trHeight w:val="215" w:hRule="atLeas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nd total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 lasy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forests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Z ogółem — grunty    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f grand total — land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Lesistość w %</w:t>
            </w:r>
          </w:p>
          <w:p>
            <w:pPr>
              <w:pStyle w:val="Rocznik1999"/>
              <w:spacing w:lineRule="exact" w:line="1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Forest cover in %</w:t>
            </w:r>
          </w:p>
        </w:tc>
      </w:tr>
      <w:tr>
        <w:trPr>
          <w:trHeight w:val="232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ubliczne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public 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prywatne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private 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w tym     o</w:t>
            </w:r>
            <w:r>
              <w:rPr>
                <w:rFonts w:cs="Arial" w:ascii="Arial" w:hAnsi="Arial"/>
                <w:i/>
                <w:sz w:val="12"/>
                <w:lang w:val="en-US"/>
              </w:rPr>
              <w:t>f which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eastAsia="Swiss742SWC-Cn;Arial" w:cs="Arial"/>
                <w:i/>
                <w:i/>
                <w:sz w:val="12"/>
                <w:lang w:val="en-US"/>
              </w:rPr>
            </w:pPr>
            <w:r>
              <w:rPr>
                <w:rFonts w:eastAsia="Swiss742SWC-Cn;Arial"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łasność Skarbu Państw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pacing w:val="-2"/>
                <w:sz w:val="12"/>
                <w:lang w:val="pl-PL"/>
              </w:rPr>
              <w:t>owned by the State Treasury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łasność gmin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gmina owned 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eastAsia="Swiss742SWC-Cn;Arial" w:cs="Arial"/>
                <w:i/>
                <w:i/>
                <w:sz w:val="12"/>
                <w:lang w:val="pl-PL"/>
              </w:rPr>
            </w:pPr>
            <w:r>
              <w:rPr>
                <w:rFonts w:eastAsia="Swiss742SWC-Cn;Arial"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tym w zarządzie Lasów Państwow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of which managed </w:t>
              <w:br/>
              <w:t>by the State Forests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eastAsia="Swiss742SWC-Cn;Arial" w:cs="Arial"/>
                <w:i/>
                <w:i/>
                <w:sz w:val="12"/>
                <w:lang w:val="en-US"/>
              </w:rPr>
            </w:pPr>
            <w:r>
              <w:rPr>
                <w:rFonts w:eastAsia="Swiss742SWC-Cn;Arial"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278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ha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in ha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01" w:leader="dot"/>
              </w:tabs>
              <w:spacing w:lineRule="exact" w:line="128" w:before="6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 xml:space="preserve">W O J E W Ó D Z T W O 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1248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1349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2138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8496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7122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20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109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,4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01" w:leader="dot"/>
              </w:tabs>
              <w:spacing w:lineRule="exact" w:line="128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  <w:t>V O I V O D S H I P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28" w:before="60" w:after="0"/>
              <w:ind w:left="113" w:right="-113" w:hanging="113"/>
              <w:jc w:val="left"/>
              <w:rPr>
                <w:rFonts w:ascii="Arial" w:hAnsi="Arial" w:cs="Arial"/>
                <w:spacing w:val="-4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pl-PL"/>
              </w:rPr>
              <w:t xml:space="preserve">PODREGION  </w:t>
              <w:br/>
              <w:t>BYDGOSKO-TORUŃSKI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74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94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248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159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122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8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6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,3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28"/>
              <w:jc w:val="lef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28" w:before="3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BYDGO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5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5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53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6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8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8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1624" w:leader="dot"/>
              </w:tabs>
              <w:spacing w:lineRule="exact" w:line="128" w:before="12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miejs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-wiejskie: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28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24" w:leader="dot"/>
              </w:tabs>
              <w:spacing w:lineRule="exact" w:line="128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ronow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3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5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8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2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1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7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</w:tabs>
              <w:spacing w:lineRule="exact" w:line="128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2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  <w:tab w:val="left" w:pos="1845" w:leader="dot"/>
              </w:tabs>
              <w:spacing w:lineRule="exact" w:line="128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28" w:before="12" w:after="0"/>
              <w:ind w:left="17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Solec Kuja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5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6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1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8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8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0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</w:tabs>
              <w:spacing w:lineRule="exact" w:line="128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  <w:tab w:val="left" w:pos="1845" w:leader="dot"/>
              </w:tabs>
              <w:spacing w:lineRule="exact" w:line="128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28" w:before="12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24" w:leader="dot"/>
              </w:tabs>
              <w:spacing w:lineRule="exact" w:line="12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2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ałe Błota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6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5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0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2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Chełmińska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1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624" w:leader="dot"/>
              </w:tabs>
              <w:spacing w:lineRule="exact" w:line="12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brcz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2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wa Wieś Wielka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3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3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0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6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624" w:leader="dot"/>
              </w:tabs>
              <w:spacing w:lineRule="exact" w:line="12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lsk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28" w:before="12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icienk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3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28" w:before="3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TORU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5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6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8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3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7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1624" w:leader="dot"/>
              </w:tabs>
              <w:spacing w:lineRule="exact" w:line="128" w:before="12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28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24" w:leader="dot"/>
              </w:tabs>
              <w:spacing w:lineRule="exact" w:line="128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28" w:before="12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624" w:leader="dot"/>
              </w:tabs>
              <w:spacing w:lineRule="exact" w:line="12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2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2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zernikow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1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9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9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8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8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24" w:leader="dot"/>
              </w:tabs>
              <w:spacing w:lineRule="exact" w:line="128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Lubicz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7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24" w:leader="dot"/>
              </w:tabs>
              <w:spacing w:lineRule="exact" w:line="128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ubianka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24" w:leader="dot"/>
              </w:tabs>
              <w:spacing w:lineRule="exact" w:line="128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ysomice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4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24" w:leader="dot"/>
              </w:tabs>
              <w:spacing w:lineRule="exact" w:line="128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Obrow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6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24" w:leader="dot"/>
              </w:tabs>
              <w:spacing w:lineRule="exact" w:line="128" w:before="12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ielka Nieszawka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7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6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3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9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9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1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24" w:leader="dot"/>
              </w:tabs>
              <w:spacing w:lineRule="exact" w:line="128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Zławieś Wielka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9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624" w:leader="dot"/>
              </w:tabs>
              <w:spacing w:lineRule="exact" w:line="128" w:before="30" w:after="0"/>
              <w:ind w:left="0" w:hanging="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5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28" w:before="3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9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624" w:leader="dot"/>
              </w:tabs>
              <w:spacing w:lineRule="exact" w:line="128" w:before="60" w:after="0"/>
              <w:ind w:left="113" w:hanging="113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</w:t>
              <w:br/>
              <w:t xml:space="preserve">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48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16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79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35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26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68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,3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624" w:leader="dot"/>
              </w:tabs>
              <w:spacing w:lineRule="exact" w:line="128" w:before="10" w:after="0"/>
              <w:ind w:left="340" w:hanging="340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  <w:tab w:val="right" w:pos="1933" w:leader="dot"/>
              </w:tabs>
              <w:spacing w:lineRule="exact" w:line="128" w:before="3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BRODNIC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7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6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8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6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9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  <w:tab w:val="right" w:pos="1933" w:leader="dot"/>
              </w:tabs>
              <w:spacing w:lineRule="exact" w:line="128" w:before="12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  <w:tab w:val="right" w:pos="1933" w:leader="dot"/>
              </w:tabs>
              <w:spacing w:lineRule="exact" w:line="128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  <w:tab w:val="right" w:pos="1933" w:leader="dot"/>
              </w:tabs>
              <w:spacing w:lineRule="exact" w:line="128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Brodnica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  <w:tab w:val="right" w:pos="1933" w:leader="dot"/>
              </w:tabs>
              <w:spacing w:lineRule="exact" w:line="128" w:before="12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  <w:tab w:val="right" w:pos="1933" w:leader="dot"/>
              </w:tabs>
              <w:spacing w:lineRule="exact" w:line="128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  <w:tab w:val="right" w:pos="1933" w:leader="dot"/>
              </w:tabs>
              <w:spacing w:lineRule="exact" w:line="128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órzn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9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7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</w:tabs>
              <w:spacing w:lineRule="exact" w:line="128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  <w:tab w:val="left" w:pos="1845" w:leader="dot"/>
              </w:tabs>
              <w:spacing w:lineRule="exact" w:line="128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  <w:tab w:val="left" w:pos="1933" w:leader="dot"/>
              </w:tabs>
              <w:spacing w:lineRule="exact" w:line="128" w:before="12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Jabłonowo Pomorsk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>ie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</w:tabs>
              <w:spacing w:lineRule="exact" w:line="128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7" w:leader="dot"/>
                <w:tab w:val="left" w:pos="1845" w:leader="dot"/>
              </w:tabs>
              <w:spacing w:lineRule="exact" w:line="128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Rocznik1999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TABL. 1 (70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POWIERZCHNIA  GRUNTÓW  LEŚNYCH  W  2015  R. (cd.)</w:t>
      </w:r>
    </w:p>
    <w:p>
      <w:pPr>
        <w:pStyle w:val="Rocznik1999"/>
        <w:ind w:left="992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spacing w:before="20" w:after="0"/>
        <w:ind w:left="992" w:hanging="0"/>
        <w:jc w:val="both"/>
        <w:rPr/>
      </w:pPr>
      <w:r>
        <w:rPr>
          <w:rFonts w:cs="Arial" w:ascii="Arial" w:hAnsi="Arial"/>
          <w:i/>
          <w:sz w:val="14"/>
          <w:lang w:val="en-US"/>
        </w:rPr>
        <w:t>FOREST  LAND  IN  2015 (cont.)</w:t>
      </w:r>
    </w:p>
    <w:p>
      <w:pPr>
        <w:pStyle w:val="Rocznik1999"/>
        <w:spacing w:before="0" w:after="60"/>
        <w:ind w:left="992" w:hanging="0"/>
        <w:jc w:val="both"/>
        <w:rPr/>
      </w:pPr>
      <w:r>
        <w:rPr/>
        <w:t>As of 31 XII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754"/>
        <w:gridCol w:w="754"/>
        <w:gridCol w:w="754"/>
        <w:gridCol w:w="754"/>
        <w:gridCol w:w="754"/>
        <w:gridCol w:w="754"/>
        <w:gridCol w:w="754"/>
        <w:gridCol w:w="754"/>
      </w:tblGrid>
      <w:tr>
        <w:trPr>
          <w:trHeight w:val="215" w:hRule="atLeas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nd total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 lasy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forests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Z ogółem — grunty    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f grand total — land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Lesistość w %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Forest cover in %</w:t>
            </w:r>
          </w:p>
        </w:tc>
      </w:tr>
      <w:tr>
        <w:trPr>
          <w:trHeight w:val="232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ubliczne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public 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prywatne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private 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w tym     o</w:t>
            </w:r>
            <w:r>
              <w:rPr>
                <w:rFonts w:cs="Arial" w:ascii="Arial" w:hAnsi="Arial"/>
                <w:i/>
                <w:sz w:val="12"/>
                <w:lang w:val="en-US"/>
              </w:rPr>
              <w:t>f which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eastAsia="Swiss742SWC-Cn;Arial" w:cs="Arial"/>
                <w:i/>
                <w:i/>
                <w:sz w:val="12"/>
                <w:lang w:val="en-US"/>
              </w:rPr>
            </w:pPr>
            <w:r>
              <w:rPr>
                <w:rFonts w:eastAsia="Swiss742SWC-Cn;Arial"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łasność Skarbu Państw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pacing w:val="-2"/>
                <w:sz w:val="12"/>
                <w:lang w:val="pl-PL"/>
              </w:rPr>
              <w:t>owned by the State Treasury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łasność gmin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gmina owned 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eastAsia="Swiss742SWC-Cn;Arial" w:cs="Arial"/>
                <w:i/>
                <w:i/>
                <w:sz w:val="12"/>
                <w:lang w:val="pl-PL"/>
              </w:rPr>
            </w:pPr>
            <w:r>
              <w:rPr>
                <w:rFonts w:eastAsia="Swiss742SWC-Cn;Arial"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tym w zarządzie Lasów Państwow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of which managed </w:t>
              <w:br/>
              <w:t>by the State Forests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eastAsia="Swiss742SWC-Cn;Arial" w:cs="Arial"/>
                <w:i/>
                <w:i/>
                <w:sz w:val="12"/>
                <w:lang w:val="en-US"/>
              </w:rPr>
            </w:pPr>
            <w:r>
              <w:rPr>
                <w:rFonts w:eastAsia="Swiss742SWC-Cn;Arial"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278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ha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in ha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53" w:leader="dot"/>
                <w:tab w:val="right" w:pos="1933" w:leader="dot"/>
              </w:tabs>
              <w:spacing w:lineRule="exact" w:line="131" w:before="60" w:after="0"/>
              <w:ind w:right="-85" w:hanging="0"/>
              <w:jc w:val="left"/>
              <w:rPr>
                <w:rFonts w:ascii="Arial" w:hAnsi="Arial" w:cs="Arial"/>
                <w:b w:val="false"/>
                <w:b w:val="false"/>
                <w:spacing w:val="-6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pacing w:val="-6"/>
                <w:sz w:val="14"/>
                <w:szCs w:val="14"/>
                <w:lang w:val="pl-PL"/>
              </w:rPr>
              <w:t>POWIAT  BRODNICKI (dok.)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 w:before="60" w:after="0"/>
              <w:jc w:val="right"/>
              <w:rPr>
                <w:rFonts w:ascii="Arial" w:hAnsi="Arial" w:cs="Arial"/>
                <w:b w:val="false"/>
                <w:b w:val="false"/>
                <w:spacing w:val="-6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pacing w:val="-6"/>
                <w:sz w:val="14"/>
                <w:szCs w:val="14"/>
                <w:lang w:val="pl-PL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53" w:leader="dot"/>
                <w:tab w:val="left" w:pos="1933" w:leader="dot"/>
              </w:tabs>
              <w:spacing w:lineRule="exact" w:line="131" w:before="12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53" w:leader="dot"/>
                <w:tab w:val="left" w:pos="1933" w:leader="dot"/>
              </w:tabs>
              <w:spacing w:lineRule="exact" w:line="131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1" w:before="12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artniczka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2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1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1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a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6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624" w:leader="dot"/>
              </w:tabs>
              <w:spacing w:lineRule="exact" w:line="131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ozie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1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k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1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dziebnia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7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624" w:leader="dot"/>
              </w:tabs>
              <w:spacing w:lineRule="exact" w:line="131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iczn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6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31" w:before="3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CHEŁMIŃSKI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31" w:before="12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31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31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1" w:before="12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1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1" w:before="12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1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jewo Królewskie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1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sew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1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powo Biskupie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1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oln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1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nisław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31" w:before="30" w:after="0"/>
              <w:ind w:left="113" w:hanging="113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OWIAT GOLUBSKO-</w:t>
              <w:br/>
              <w:t xml:space="preserve">-DOBRZY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3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9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3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2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1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9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31" w:before="12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31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24" w:leader="dot"/>
              </w:tabs>
              <w:spacing w:lineRule="exact" w:line="131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olub-Dobrzyń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31" w:before="12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a m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jsko-wiejska: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31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24" w:leader="dot"/>
              </w:tabs>
              <w:spacing w:lineRule="exact" w:line="131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walewo Pomorskie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2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</w:tabs>
              <w:spacing w:lineRule="exact" w:line="131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  <w:tab w:val="left" w:pos="1845" w:leader="dot"/>
              </w:tabs>
              <w:spacing w:lineRule="exact" w:line="131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1" w:before="12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1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1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6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1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-Dobrzyń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6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1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omin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1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ójn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31" w:before="3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OWIAT  GRUDZIĄD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>ZKI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1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0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6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31" w:before="12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31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31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asin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</w:tabs>
              <w:spacing w:lineRule="exact" w:line="131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  <w:tab w:val="left" w:pos="1845" w:leader="dot"/>
              </w:tabs>
              <w:spacing w:lineRule="exact" w:line="131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31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Radzyń Chełmi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</w:tabs>
              <w:spacing w:lineRule="exact" w:line="131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  <w:tab w:val="left" w:pos="1845" w:leader="dot"/>
              </w:tabs>
              <w:spacing w:lineRule="exact" w:line="131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1" w:before="12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1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1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1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1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ta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624" w:leader="dot"/>
              </w:tabs>
              <w:spacing w:lineRule="exact" w:line="131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góźn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00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6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1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ie nad Osą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</w:tr>
    </w:tbl>
    <w:p>
      <w:pPr>
        <w:pStyle w:val="Rocznik1999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TABL. 1 (70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POWIERZCHNIA  GRUNTÓW  LEŚNYCH  W  2015  R. (cd.)</w:t>
      </w:r>
    </w:p>
    <w:p>
      <w:pPr>
        <w:pStyle w:val="Rocznik1999"/>
        <w:ind w:left="992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spacing w:before="20" w:after="0"/>
        <w:ind w:left="992" w:hanging="0"/>
        <w:jc w:val="both"/>
        <w:rPr/>
      </w:pPr>
      <w:r>
        <w:rPr>
          <w:rFonts w:cs="Arial" w:ascii="Arial" w:hAnsi="Arial"/>
          <w:i/>
          <w:sz w:val="14"/>
          <w:lang w:val="en-US"/>
        </w:rPr>
        <w:t>FOREST  LAND  IN  2015 (cont.)</w:t>
      </w:r>
    </w:p>
    <w:p>
      <w:pPr>
        <w:pStyle w:val="Rocznik1999"/>
        <w:spacing w:before="0" w:after="60"/>
        <w:ind w:left="992" w:hanging="0"/>
        <w:jc w:val="both"/>
        <w:rPr/>
      </w:pPr>
      <w:r>
        <w:rPr/>
        <w:t>As of 31 XII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754"/>
        <w:gridCol w:w="754"/>
        <w:gridCol w:w="754"/>
        <w:gridCol w:w="754"/>
        <w:gridCol w:w="754"/>
        <w:gridCol w:w="754"/>
        <w:gridCol w:w="754"/>
        <w:gridCol w:w="754"/>
      </w:tblGrid>
      <w:tr>
        <w:trPr>
          <w:trHeight w:val="215" w:hRule="atLeas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nd total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 lasy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forests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Z ogółem — grunty    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f grand total — land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Lesistość w %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Forest cover in %</w:t>
            </w:r>
          </w:p>
        </w:tc>
      </w:tr>
      <w:tr>
        <w:trPr>
          <w:trHeight w:val="232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ubliczne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public 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prywatne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private 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w tym     o</w:t>
            </w:r>
            <w:r>
              <w:rPr>
                <w:rFonts w:cs="Arial" w:ascii="Arial" w:hAnsi="Arial"/>
                <w:i/>
                <w:sz w:val="12"/>
                <w:lang w:val="en-US"/>
              </w:rPr>
              <w:t>f which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eastAsia="Swiss742SWC-Cn;Arial" w:cs="Arial"/>
                <w:i/>
                <w:i/>
                <w:sz w:val="12"/>
                <w:lang w:val="en-US"/>
              </w:rPr>
            </w:pPr>
            <w:r>
              <w:rPr>
                <w:rFonts w:eastAsia="Swiss742SWC-Cn;Arial"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łasność Skarbu Państw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pacing w:val="-2"/>
                <w:sz w:val="12"/>
                <w:lang w:val="pl-PL"/>
              </w:rPr>
              <w:t>owned by the State Treasury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łasność gmin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gmina owned 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eastAsia="Swiss742SWC-Cn;Arial" w:cs="Arial"/>
                <w:i/>
                <w:i/>
                <w:sz w:val="12"/>
                <w:lang w:val="pl-PL"/>
              </w:rPr>
            </w:pPr>
            <w:r>
              <w:rPr>
                <w:rFonts w:eastAsia="Swiss742SWC-Cn;Arial"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tym w zarządzie Lasów Państwow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of which managed </w:t>
              <w:br/>
              <w:t>by the State Forests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eastAsia="Swiss742SWC-Cn;Arial" w:cs="Arial"/>
                <w:i/>
                <w:i/>
                <w:sz w:val="12"/>
                <w:lang w:val="en-US"/>
              </w:rPr>
            </w:pPr>
            <w:r>
              <w:rPr>
                <w:rFonts w:eastAsia="Swiss742SWC-Cn;Arial"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278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ha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in ha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37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RYPIŃSKI </w:t>
              <w:tab/>
            </w:r>
          </w:p>
        </w:tc>
        <w:tc>
          <w:tcPr>
            <w:tcW w:w="75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74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69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61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21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9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3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1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37" w:before="12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37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37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Rypin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37" w:before="12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624" w:leader="dot"/>
              </w:tabs>
              <w:spacing w:lineRule="exact" w:line="13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3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uze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3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8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3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n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3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krwiln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8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3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pielsk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01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2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37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WĄBRZESKI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37" w:before="12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37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3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źn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37" w:before="12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Gminy wiejskie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37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Rural gmina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37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Dębowa Łąka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37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siąż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37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łużnica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37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ąbrzeźn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37" w:before="60" w:after="0"/>
              <w:ind w:left="0" w:hanging="0"/>
              <w:jc w:val="both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1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37" w:before="80" w:after="0"/>
              <w:ind w:left="113" w:hanging="113"/>
              <w:jc w:val="lef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PODREGION  </w:t>
              <w:br/>
              <w:t xml:space="preserve">INOWROCŁAWSKI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82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34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59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94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63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2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,6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  <w:tab w:val="right" w:pos="2070" w:leader="dot"/>
              </w:tabs>
              <w:spacing w:lineRule="exact" w:line="137"/>
              <w:ind w:left="113" w:right="-340" w:hanging="113"/>
              <w:rPr>
                <w:rFonts w:ascii="Arial" w:hAnsi="Arial" w:cs="Arial"/>
                <w:i/>
                <w:i/>
                <w:spacing w:val="-8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pacing w:val="-8"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i/>
                <w:i/>
                <w:spacing w:val="-8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pacing w:val="-8"/>
                <w:sz w:val="14"/>
                <w:szCs w:val="14"/>
                <w:lang w:val="pl-PL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37" w:before="60" w:after="0"/>
              <w:ind w:right="-113" w:hanging="0"/>
              <w:jc w:val="left"/>
              <w:rPr/>
            </w:pPr>
            <w:r>
              <w:rPr>
                <w:rFonts w:cs="Arial" w:ascii="Arial" w:hAnsi="Arial"/>
                <w:b w:val="false"/>
                <w:spacing w:val="-8"/>
                <w:sz w:val="14"/>
                <w:szCs w:val="14"/>
                <w:lang w:val="pl-PL"/>
              </w:rPr>
              <w:t>POWIAT  INOWROCŁ</w:t>
            </w:r>
            <w:r>
              <w:rPr>
                <w:rFonts w:cs="Arial" w:ascii="Arial" w:hAnsi="Arial"/>
                <w:b w:val="false"/>
                <w:spacing w:val="-8"/>
                <w:sz w:val="14"/>
                <w:szCs w:val="14"/>
              </w:rPr>
              <w:t>AWSKI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4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6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3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1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1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37" w:before="12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37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24" w:leader="dot"/>
              </w:tabs>
              <w:spacing w:lineRule="exact" w:line="137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Inowrocław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37" w:before="12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37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24" w:leader="dot"/>
              </w:tabs>
              <w:spacing w:lineRule="exact" w:line="137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niewkow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56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4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24" w:leader="dot"/>
              </w:tabs>
              <w:spacing w:lineRule="exact" w:line="137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24" w:leader="dot"/>
                <w:tab w:val="left" w:pos="1845" w:leader="dot"/>
              </w:tabs>
              <w:spacing w:lineRule="exact" w:line="137" w:before="0" w:after="0"/>
              <w:ind w:left="340" w:hanging="0"/>
              <w:rPr/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of which c</w:t>
            </w:r>
            <w:r>
              <w:rPr>
                <w:rFonts w:cs="Arial" w:ascii="Arial" w:hAnsi="Arial"/>
                <w:sz w:val="14"/>
                <w:szCs w:val="14"/>
              </w:rPr>
              <w:t>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1624" w:leader="dot"/>
              </w:tabs>
              <w:spacing w:lineRule="exact" w:line="13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ikow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24" w:leader="dot"/>
              </w:tabs>
              <w:spacing w:lineRule="exact" w:line="137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24" w:leader="dot"/>
                <w:tab w:val="left" w:pos="1845" w:leader="dot"/>
              </w:tabs>
              <w:spacing w:lineRule="exact" w:line="137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24" w:leader="dot"/>
              </w:tabs>
              <w:spacing w:lineRule="exact" w:line="137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ruszwica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24" w:leader="dot"/>
              </w:tabs>
              <w:spacing w:lineRule="exact" w:line="137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24" w:leader="dot"/>
                <w:tab w:val="left" w:pos="1845" w:leader="dot"/>
              </w:tabs>
              <w:spacing w:lineRule="exact" w:line="137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3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kość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24" w:leader="dot"/>
              </w:tabs>
              <w:spacing w:lineRule="exact" w:line="137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24" w:leader="dot"/>
                <w:tab w:val="left" w:pos="1845" w:leader="dot"/>
              </w:tabs>
              <w:spacing w:lineRule="exact" w:line="137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37" w:before="12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624" w:leader="dot"/>
              </w:tabs>
              <w:spacing w:lineRule="exact" w:line="13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3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Biskupia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3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3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jew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1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3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łotniki Kujawskie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</w:tr>
    </w:tbl>
    <w:p>
      <w:pPr>
        <w:pStyle w:val="Rocznik1999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TABL. 1 (70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POWIERZCHNIA  GRUNTÓW  LEŚNYCH  W  2015  R. (cd.)</w:t>
      </w:r>
    </w:p>
    <w:p>
      <w:pPr>
        <w:pStyle w:val="Rocznik1999"/>
        <w:ind w:left="992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spacing w:before="20" w:after="0"/>
        <w:ind w:left="992" w:hanging="0"/>
        <w:jc w:val="both"/>
        <w:rPr/>
      </w:pPr>
      <w:r>
        <w:rPr>
          <w:rFonts w:cs="Arial" w:ascii="Arial" w:hAnsi="Arial"/>
          <w:i/>
          <w:sz w:val="14"/>
          <w:lang w:val="en-US"/>
        </w:rPr>
        <w:t>FOREST  LAND  IN  2015 (cont.)</w:t>
      </w:r>
    </w:p>
    <w:p>
      <w:pPr>
        <w:pStyle w:val="Rocznik1999"/>
        <w:spacing w:before="0" w:after="60"/>
        <w:ind w:left="992" w:hanging="0"/>
        <w:jc w:val="both"/>
        <w:rPr/>
      </w:pPr>
      <w:r>
        <w:rPr/>
        <w:t>As of 31 XII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754"/>
        <w:gridCol w:w="754"/>
        <w:gridCol w:w="754"/>
        <w:gridCol w:w="754"/>
        <w:gridCol w:w="754"/>
        <w:gridCol w:w="754"/>
        <w:gridCol w:w="754"/>
        <w:gridCol w:w="754"/>
      </w:tblGrid>
      <w:tr>
        <w:trPr>
          <w:trHeight w:val="215" w:hRule="atLeas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nd total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 lasy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forests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Z ogółem — grunty    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f grand total — land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Lesistość w %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Forest cover in %</w:t>
            </w:r>
          </w:p>
        </w:tc>
      </w:tr>
      <w:tr>
        <w:trPr>
          <w:trHeight w:val="232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ubliczne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public 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prywatne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private 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w tym     o</w:t>
            </w:r>
            <w:r>
              <w:rPr>
                <w:rFonts w:cs="Arial" w:ascii="Arial" w:hAnsi="Arial"/>
                <w:i/>
                <w:sz w:val="12"/>
                <w:lang w:val="en-US"/>
              </w:rPr>
              <w:t>f which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eastAsia="Swiss742SWC-Cn;Arial" w:cs="Arial"/>
                <w:i/>
                <w:i/>
                <w:sz w:val="12"/>
                <w:lang w:val="en-US"/>
              </w:rPr>
            </w:pPr>
            <w:r>
              <w:rPr>
                <w:rFonts w:eastAsia="Swiss742SWC-Cn;Arial"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łasność Skarbu Państw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pacing w:val="-2"/>
                <w:sz w:val="12"/>
                <w:lang w:val="pl-PL"/>
              </w:rPr>
              <w:t>owned by the State Treasury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własność gmin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gmina owned 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eastAsia="Swiss742SWC-Cn;Arial" w:cs="Arial"/>
                <w:i/>
                <w:i/>
                <w:sz w:val="12"/>
                <w:lang w:val="pl-PL"/>
              </w:rPr>
            </w:pPr>
            <w:r>
              <w:rPr>
                <w:rFonts w:eastAsia="Swiss742SWC-Cn;Arial"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tym w zarządzie Lasów Państwow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of which managed </w:t>
              <w:br/>
              <w:t>by the State Forests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eastAsia="Swiss742SWC-Cn;Arial" w:cs="Arial"/>
                <w:i/>
                <w:i/>
                <w:sz w:val="12"/>
                <w:lang w:val="en-US"/>
              </w:rPr>
            </w:pPr>
            <w:r>
              <w:rPr>
                <w:rFonts w:eastAsia="Swiss742SWC-Cn;Arial"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278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ha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in ha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39" w:before="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MOGILEŃSKI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2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8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4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3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1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39" w:before="12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4" w:leader="dot"/>
              </w:tabs>
              <w:spacing w:lineRule="exact" w:line="139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24" w:leader="dot"/>
              </w:tabs>
              <w:spacing w:lineRule="exact" w:line="139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Mogiln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</w:tabs>
              <w:spacing w:lineRule="exact" w:line="139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  <w:tab w:val="left" w:pos="1845" w:leader="dot"/>
              </w:tabs>
              <w:spacing w:lineRule="exact" w:line="139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24" w:leader="dot"/>
              </w:tabs>
              <w:spacing w:lineRule="exact" w:line="139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Strzeln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</w:tabs>
              <w:spacing w:lineRule="exact" w:line="139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  <w:tab w:val="left" w:pos="1845" w:leader="dot"/>
              </w:tabs>
              <w:spacing w:lineRule="exact" w:line="139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9" w:before="12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624" w:leader="dot"/>
              </w:tabs>
              <w:spacing w:lineRule="exact" w:line="139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9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5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9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ziora Wielkie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2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39" w:before="6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OWIAT  NAKIELSK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9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0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0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1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6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39" w:before="12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24" w:leader="dot"/>
              </w:tabs>
              <w:spacing w:lineRule="exact" w:line="139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24" w:leader="dot"/>
              </w:tabs>
              <w:spacing w:lineRule="exact" w:line="139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cynia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75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7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</w:tabs>
              <w:spacing w:lineRule="exact" w:line="139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  <w:tab w:val="left" w:pos="1845" w:leader="dot"/>
              </w:tabs>
              <w:spacing w:lineRule="exact" w:line="139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624" w:leader="dot"/>
              </w:tabs>
              <w:spacing w:lineRule="exact" w:line="139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rocza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</w:tabs>
              <w:spacing w:lineRule="exact" w:line="139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  <w:tab w:val="left" w:pos="1845" w:leader="dot"/>
              </w:tabs>
              <w:spacing w:lineRule="exact" w:line="139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24" w:leader="dot"/>
              </w:tabs>
              <w:spacing w:lineRule="exact" w:line="139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Nakło nad Notecią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2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</w:tabs>
              <w:spacing w:lineRule="exact" w:line="139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  <w:tab w:val="left" w:pos="1845" w:leader="dot"/>
              </w:tabs>
              <w:spacing w:lineRule="exact" w:line="139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24" w:leader="dot"/>
              </w:tabs>
              <w:spacing w:lineRule="exact" w:line="139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Szubin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8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1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5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3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2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4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</w:tabs>
              <w:spacing w:lineRule="exact" w:line="139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  <w:tab w:val="left" w:pos="1845" w:leader="dot"/>
              </w:tabs>
              <w:spacing w:lineRule="exact" w:line="139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9" w:before="12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24" w:leader="dot"/>
              </w:tabs>
              <w:spacing w:lineRule="exact" w:line="139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9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ad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39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ŻNI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6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9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1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8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4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3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39" w:before="12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39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24" w:leader="dot"/>
              </w:tabs>
              <w:spacing w:lineRule="exact" w:line="139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Barcin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</w:tabs>
              <w:spacing w:lineRule="exact" w:line="139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  <w:tab w:val="left" w:pos="1845" w:leader="dot"/>
              </w:tabs>
              <w:spacing w:lineRule="exact" w:line="139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624" w:leader="dot"/>
              </w:tabs>
              <w:spacing w:lineRule="exact" w:line="139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owiec Wielkopolski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9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</w:tabs>
              <w:spacing w:lineRule="exact" w:line="139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  <w:tab w:val="left" w:pos="1845" w:leader="dot"/>
              </w:tabs>
              <w:spacing w:lineRule="exact" w:line="139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24" w:leader="dot"/>
              </w:tabs>
              <w:spacing w:lineRule="exact" w:line="139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abiszyn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3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</w:tabs>
              <w:spacing w:lineRule="exact" w:line="139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  <w:tab w:val="left" w:pos="1845" w:leader="dot"/>
              </w:tabs>
              <w:spacing w:lineRule="exact" w:line="139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624" w:leader="dot"/>
              </w:tabs>
              <w:spacing w:lineRule="exact" w:line="139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n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</w:tabs>
              <w:spacing w:lineRule="exact" w:line="139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  <w:tab w:val="left" w:pos="1845" w:leader="dot"/>
              </w:tabs>
              <w:spacing w:lineRule="exact" w:line="139" w:before="0" w:after="0"/>
              <w:ind w:left="34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9" w:before="12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24" w:leader="dot"/>
              </w:tabs>
              <w:spacing w:lineRule="exact" w:line="139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9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ąsawa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2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39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7</w:t>
            </w:r>
          </w:p>
        </w:tc>
      </w:tr>
    </w:tbl>
    <w:p>
      <w:pPr>
        <w:pStyle w:val="Rocznik1999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TABL. 1 (70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POWIERZCHNIA  GRUNTÓW  LEŚNYCH  W  2015  R. (cd.)</w:t>
      </w:r>
    </w:p>
    <w:p>
      <w:pPr>
        <w:pStyle w:val="Rocznik1999"/>
        <w:ind w:left="992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spacing w:before="20" w:after="0"/>
        <w:ind w:left="992" w:hanging="0"/>
        <w:jc w:val="both"/>
        <w:rPr/>
      </w:pPr>
      <w:r>
        <w:rPr>
          <w:rFonts w:cs="Arial" w:ascii="Arial" w:hAnsi="Arial"/>
          <w:i/>
          <w:sz w:val="14"/>
          <w:lang w:val="en-US"/>
        </w:rPr>
        <w:t>FOREST  LAND  IN  2015 (cont.)</w:t>
      </w:r>
    </w:p>
    <w:p>
      <w:pPr>
        <w:pStyle w:val="Rocznik1999"/>
        <w:spacing w:before="0" w:after="60"/>
        <w:ind w:left="992" w:hanging="0"/>
        <w:jc w:val="both"/>
        <w:rPr/>
      </w:pPr>
      <w:r>
        <w:rPr/>
        <w:t>As of 31 XII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754"/>
        <w:gridCol w:w="754"/>
        <w:gridCol w:w="754"/>
        <w:gridCol w:w="754"/>
        <w:gridCol w:w="754"/>
        <w:gridCol w:w="754"/>
        <w:gridCol w:w="754"/>
        <w:gridCol w:w="754"/>
      </w:tblGrid>
      <w:tr>
        <w:trPr>
          <w:trHeight w:val="215" w:hRule="atLeas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nd total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 lasy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forests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Z ogółem — grunty    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f grand total — land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Lesistość w %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Forest cover in %</w:t>
            </w:r>
          </w:p>
        </w:tc>
      </w:tr>
      <w:tr>
        <w:trPr>
          <w:trHeight w:val="232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ubliczne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public 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prywatne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private 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w tym     o</w:t>
            </w:r>
            <w:r>
              <w:rPr>
                <w:rFonts w:cs="Arial" w:ascii="Arial" w:hAnsi="Arial"/>
                <w:i/>
                <w:sz w:val="12"/>
                <w:lang w:val="en-US"/>
              </w:rPr>
              <w:t>f which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eastAsia="Swiss742SWC-Cn;Arial" w:cs="Arial"/>
                <w:i/>
                <w:i/>
                <w:sz w:val="12"/>
                <w:lang w:val="en-US"/>
              </w:rPr>
            </w:pPr>
            <w:r>
              <w:rPr>
                <w:rFonts w:eastAsia="Swiss742SWC-Cn;Arial"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łasność Skarbu Państw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pacing w:val="-2"/>
                <w:sz w:val="12"/>
                <w:lang w:val="pl-PL"/>
              </w:rPr>
              <w:t>owned by the State Treasury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łasność gmin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gmina owned 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eastAsia="Swiss742SWC-Cn;Arial" w:cs="Arial"/>
                <w:i/>
                <w:i/>
                <w:sz w:val="12"/>
                <w:lang w:val="pl-PL"/>
              </w:rPr>
            </w:pPr>
            <w:r>
              <w:rPr>
                <w:rFonts w:eastAsia="Swiss742SWC-Cn;Arial"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tym w zarządzie Lasów Państwow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of which managed </w:t>
              <w:br/>
              <w:t>by the State Forests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eastAsia="Swiss742SWC-Cn;Arial" w:cs="Arial"/>
                <w:i/>
                <w:i/>
                <w:sz w:val="12"/>
                <w:lang w:val="en-US"/>
              </w:rPr>
            </w:pPr>
            <w:r>
              <w:rPr>
                <w:rFonts w:eastAsia="Swiss742SWC-Cn;Arial"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278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ha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in ha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24" w:leader="dot"/>
              </w:tabs>
              <w:spacing w:lineRule="exact" w:line="138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REGION  ŚWIECKI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730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417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450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419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377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80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,2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24" w:leader="dot"/>
              </w:tabs>
              <w:spacing w:lineRule="exact" w:line="13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38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SĘPOLEŃSKI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0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0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5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3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8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7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38" w:before="12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38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24" w:leader="dot"/>
              </w:tabs>
              <w:spacing w:lineRule="exact" w:line="138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amień Kraje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4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624" w:leader="dot"/>
              </w:tabs>
              <w:spacing w:lineRule="exact" w:line="138" w:before="12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624" w:leader="dot"/>
              </w:tabs>
              <w:spacing w:lineRule="exact" w:line="138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Sępólno Krajeńskie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624" w:leader="dot"/>
              </w:tabs>
              <w:spacing w:lineRule="exact" w:line="138" w:before="12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624" w:leader="dot"/>
              </w:tabs>
              <w:spacing w:lineRule="exact" w:line="138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24" w:leader="dot"/>
              </w:tabs>
              <w:spacing w:lineRule="exact" w:line="138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ięcbork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8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624" w:leader="dot"/>
              </w:tabs>
              <w:spacing w:lineRule="exact" w:line="138" w:before="12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624" w:leader="dot"/>
              </w:tabs>
              <w:spacing w:lineRule="exact" w:line="138"/>
              <w:ind w:left="340" w:hanging="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38" w:before="12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38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ośn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2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24" w:leader="dot"/>
                <w:tab w:val="left" w:pos="1674" w:leader="dot"/>
              </w:tabs>
              <w:spacing w:lineRule="exact" w:line="138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ŚWIEC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1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1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2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8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84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6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  <w:tab w:val="left" w:pos="1674" w:leader="dot"/>
              </w:tabs>
              <w:spacing w:lineRule="exact" w:line="138" w:before="12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  <w:tab w:val="left" w:pos="1674" w:leader="dot"/>
              </w:tabs>
              <w:spacing w:lineRule="exact" w:line="138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24" w:leader="dot"/>
                <w:tab w:val="left" w:pos="1674" w:leader="dot"/>
              </w:tabs>
              <w:spacing w:lineRule="exact" w:line="138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Nowe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9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24" w:leader="dot"/>
                <w:tab w:val="left" w:pos="1667" w:leader="dot"/>
              </w:tabs>
              <w:spacing w:lineRule="exact" w:line="138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24" w:leader="dot"/>
                <w:tab w:val="left" w:pos="1667" w:leader="dot"/>
                <w:tab w:val="left" w:pos="1845" w:leader="dot"/>
              </w:tabs>
              <w:spacing w:lineRule="exact" w:line="138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24" w:leader="dot"/>
                <w:tab w:val="left" w:pos="1674" w:leader="dot"/>
              </w:tabs>
              <w:spacing w:lineRule="exact" w:line="138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Świecie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24" w:leader="dot"/>
                <w:tab w:val="left" w:pos="1667" w:leader="dot"/>
              </w:tabs>
              <w:spacing w:lineRule="exact" w:line="138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24" w:leader="dot"/>
                <w:tab w:val="left" w:pos="1667" w:leader="dot"/>
                <w:tab w:val="left" w:pos="1845" w:leader="dot"/>
              </w:tabs>
              <w:spacing w:lineRule="exact" w:line="138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  <w:tab w:val="left" w:pos="1674" w:leader="dot"/>
              </w:tabs>
              <w:spacing w:lineRule="exact" w:line="138" w:before="12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  <w:tab w:val="left" w:pos="1674" w:leader="dot"/>
              </w:tabs>
              <w:spacing w:lineRule="exact" w:line="138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  <w:tab w:val="left" w:pos="1674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ukowiec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  <w:tab w:val="left" w:pos="1674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ragacz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624" w:leader="dot"/>
                <w:tab w:val="left" w:pos="1674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rzycim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8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  <w:tab w:val="left" w:pos="1674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żew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0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6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8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8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7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5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  <w:tab w:val="left" w:pos="1674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nian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1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  <w:tab w:val="left" w:pos="1674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0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1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9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9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8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1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9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  <w:tab w:val="left" w:pos="1674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uszcz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  <w:tab w:val="left" w:pos="1674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katow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  <w:tab w:val="left" w:pos="1674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lubie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1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5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2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1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0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0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  <w:tab w:val="left" w:pos="1673" w:leader="dot"/>
              </w:tabs>
              <w:spacing w:lineRule="exact" w:line="138" w:before="6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IAT  TUCHOL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9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5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1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7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4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7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6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38" w:before="12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mina miejsko-wiejska: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38"/>
              <w:outlineLvl w:val="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Urban-rural gmina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  <w:tab w:val="left" w:pos="1674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a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3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8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9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24" w:leader="dot"/>
                <w:tab w:val="left" w:pos="1667" w:leader="dot"/>
              </w:tabs>
              <w:spacing w:lineRule="exact" w:line="138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5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24" w:leader="dot"/>
                <w:tab w:val="left" w:pos="1667" w:leader="dot"/>
                <w:tab w:val="left" w:pos="1845" w:leader="dot"/>
              </w:tabs>
              <w:spacing w:lineRule="exact" w:line="138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  <w:tab w:val="left" w:pos="1674" w:leader="dot"/>
              </w:tabs>
              <w:spacing w:lineRule="exact" w:line="138" w:before="12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624" w:leader="dot"/>
                <w:tab w:val="left" w:pos="1674" w:leader="dot"/>
              </w:tabs>
              <w:spacing w:lineRule="exact" w:line="13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  <w:tab w:val="left" w:pos="1674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ekcyn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4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8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8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7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7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3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  <w:tab w:val="left" w:pos="1674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stycyn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2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  <w:tab w:val="left" w:pos="1674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ęsow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  <w:tab w:val="left" w:pos="1674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iew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7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  <w:tab w:val="left" w:pos="1674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iwice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5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9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7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5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5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9</w:t>
            </w:r>
          </w:p>
        </w:tc>
      </w:tr>
    </w:tbl>
    <w:p>
      <w:pPr>
        <w:pStyle w:val="Rocznik1999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TABL. 1 (70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POWIERZCHNIA  GRUNTÓW  LEŚNYCH  W  2015  R. (cd.)</w:t>
      </w:r>
    </w:p>
    <w:p>
      <w:pPr>
        <w:pStyle w:val="Rocznik1999"/>
        <w:ind w:left="992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spacing w:before="20" w:after="0"/>
        <w:ind w:left="992" w:hanging="0"/>
        <w:jc w:val="both"/>
        <w:rPr/>
      </w:pPr>
      <w:r>
        <w:rPr>
          <w:rFonts w:cs="Arial" w:ascii="Arial" w:hAnsi="Arial"/>
          <w:i/>
          <w:sz w:val="14"/>
          <w:lang w:val="en-US"/>
        </w:rPr>
        <w:t>FOREST  LAND  IN  2015 (cont.)</w:t>
      </w:r>
    </w:p>
    <w:p>
      <w:pPr>
        <w:pStyle w:val="Rocznik1999"/>
        <w:spacing w:before="0" w:after="60"/>
        <w:ind w:left="992" w:hanging="0"/>
        <w:jc w:val="both"/>
        <w:rPr/>
      </w:pPr>
      <w:r>
        <w:rPr/>
        <w:t>As of 31 XII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754"/>
        <w:gridCol w:w="754"/>
        <w:gridCol w:w="754"/>
        <w:gridCol w:w="754"/>
        <w:gridCol w:w="754"/>
        <w:gridCol w:w="754"/>
        <w:gridCol w:w="754"/>
        <w:gridCol w:w="754"/>
      </w:tblGrid>
      <w:tr>
        <w:trPr>
          <w:trHeight w:val="215" w:hRule="atLeas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nd total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 lasy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forests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Z ogółem — grunty    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f grand total — land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Lesistość w %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Forest cover in %</w:t>
            </w:r>
          </w:p>
        </w:tc>
      </w:tr>
      <w:tr>
        <w:trPr>
          <w:trHeight w:val="232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ubliczne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public 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prywatne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private 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w tym     o</w:t>
            </w:r>
            <w:r>
              <w:rPr>
                <w:rFonts w:cs="Arial" w:ascii="Arial" w:hAnsi="Arial"/>
                <w:i/>
                <w:sz w:val="12"/>
                <w:lang w:val="en-US"/>
              </w:rPr>
              <w:t>f which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eastAsia="Swiss742SWC-Cn;Arial" w:cs="Arial"/>
                <w:i/>
                <w:i/>
                <w:sz w:val="12"/>
                <w:lang w:val="en-US"/>
              </w:rPr>
            </w:pPr>
            <w:r>
              <w:rPr>
                <w:rFonts w:eastAsia="Swiss742SWC-Cn;Arial"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łasność Skarbu Państw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pacing w:val="-2"/>
                <w:sz w:val="12"/>
                <w:lang w:val="pl-PL"/>
              </w:rPr>
              <w:t>owned by the State Treasury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łasność gmin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gmina owned 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eastAsia="Swiss742SWC-Cn;Arial" w:cs="Arial"/>
                <w:i/>
                <w:i/>
                <w:sz w:val="12"/>
                <w:lang w:val="pl-PL"/>
              </w:rPr>
            </w:pPr>
            <w:r>
              <w:rPr>
                <w:rFonts w:eastAsia="Swiss742SWC-Cn;Arial"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tym w zarządzie Lasów Państwow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of which managed </w:t>
              <w:br/>
              <w:t>by the State Forests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eastAsia="Swiss742SWC-Cn;Arial" w:cs="Arial"/>
                <w:i/>
                <w:i/>
                <w:sz w:val="12"/>
                <w:lang w:val="en-US"/>
              </w:rPr>
            </w:pPr>
            <w:r>
              <w:rPr>
                <w:rFonts w:eastAsia="Swiss742SWC-Cn;Arial"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278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ha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in ha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left" w:pos="1624" w:leader="dot"/>
              </w:tabs>
              <w:spacing w:lineRule="exact" w:line="147" w:before="60" w:after="0"/>
              <w:ind w:left="170" w:hanging="170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4"/>
                <w:szCs w:val="14"/>
                <w:lang w:val="pl-PL"/>
              </w:rPr>
              <w:t xml:space="preserve">PODREGION </w:t>
              <w:br/>
              <w:t xml:space="preserve">WŁOCŁAWSKI </w:t>
            </w: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88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72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76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40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21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12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,1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47" w:before="10" w:after="0"/>
              <w:jc w:val="lef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24" w:leader="dot"/>
              </w:tabs>
              <w:spacing w:lineRule="exact" w:line="147" w:before="60" w:after="0"/>
              <w:ind w:left="170" w:right="-74" w:hanging="170"/>
              <w:jc w:val="left"/>
              <w:rPr/>
            </w:pPr>
            <w:r>
              <w:rPr>
                <w:rFonts w:cs="Arial" w:ascii="Arial" w:hAnsi="Arial"/>
                <w:b w:val="false"/>
                <w:spacing w:val="-2"/>
                <w:sz w:val="14"/>
                <w:szCs w:val="14"/>
                <w:lang w:val="pl-PL"/>
              </w:rPr>
              <w:t xml:space="preserve">POWIAT </w:t>
              <w:br/>
              <w:t xml:space="preserve">ALEKSANDROWSKI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47" w:before="12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ie: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47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47" w:before="12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Aleksandrów Kujawsk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i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5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624" w:leader="dot"/>
              </w:tabs>
              <w:spacing w:lineRule="exact" w:line="14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ek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47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Nieszawa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47" w:before="12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24" w:leader="dot"/>
              </w:tabs>
              <w:spacing w:lineRule="exact" w:line="14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4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ów Kujawski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6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4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ądkow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4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neck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4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ciążek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4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ganiec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4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krzew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47" w:before="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LIPNO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5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4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0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6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1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5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47" w:before="12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47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24" w:leader="dot"/>
              </w:tabs>
              <w:spacing w:lineRule="exact" w:line="147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Lipn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47" w:before="12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47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24" w:leader="dot"/>
              </w:tabs>
              <w:spacing w:lineRule="exact" w:line="147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Dobrzyń nad Wisłą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</w:tabs>
              <w:spacing w:lineRule="exact" w:line="147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  <w:tab w:val="left" w:pos="1845" w:leader="dot"/>
              </w:tabs>
              <w:spacing w:lineRule="exact" w:line="147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24" w:leader="dot"/>
              </w:tabs>
              <w:spacing w:lineRule="exact" w:line="147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Skępe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1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</w:tabs>
              <w:spacing w:lineRule="exact" w:line="147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  <w:tab w:val="left" w:pos="1845" w:leader="dot"/>
              </w:tabs>
              <w:spacing w:lineRule="exact" w:line="147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47" w:before="12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24" w:leader="dot"/>
              </w:tabs>
              <w:spacing w:lineRule="exact" w:line="14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4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ni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4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rostkow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4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kół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4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1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4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łuchow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4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gie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47" w:before="60" w:after="0"/>
              <w:ind w:right="-57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POWIAT RADZIEJOWSKI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47" w:before="12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47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24" w:leader="dot"/>
              </w:tabs>
              <w:spacing w:lineRule="exact" w:line="14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24" w:leader="dot"/>
              </w:tabs>
              <w:spacing w:lineRule="exact" w:line="147" w:before="12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o-wiejska: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24" w:leader="dot"/>
              </w:tabs>
              <w:spacing w:lineRule="exact" w:line="147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24" w:leader="dot"/>
              </w:tabs>
              <w:spacing w:lineRule="exact" w:line="147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iotrków Kuja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24" w:leader="dot"/>
              </w:tabs>
              <w:spacing w:lineRule="exact" w:line="147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7" w:leader="dot"/>
                <w:tab w:val="left" w:pos="1845" w:leader="dot"/>
              </w:tabs>
              <w:spacing w:lineRule="exact" w:line="147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Rocznik1999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TABL. 1 (70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POWIERZCHNIA  GRUNTÓW  LEŚNYCH  W  2015  R. (dok.)</w:t>
      </w:r>
    </w:p>
    <w:p>
      <w:pPr>
        <w:pStyle w:val="Rocznik1999"/>
        <w:ind w:left="992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spacing w:before="20" w:after="0"/>
        <w:ind w:left="992" w:hanging="0"/>
        <w:jc w:val="both"/>
        <w:rPr/>
      </w:pPr>
      <w:r>
        <w:rPr>
          <w:rFonts w:cs="Arial" w:ascii="Arial" w:hAnsi="Arial"/>
          <w:i/>
          <w:sz w:val="14"/>
          <w:lang w:val="en-US"/>
        </w:rPr>
        <w:t>FOREST  LAND  IN  2015 (cont.)</w:t>
      </w:r>
    </w:p>
    <w:p>
      <w:pPr>
        <w:pStyle w:val="Rocznik1999"/>
        <w:spacing w:before="0" w:after="60"/>
        <w:ind w:left="992" w:hanging="0"/>
        <w:jc w:val="both"/>
        <w:rPr/>
      </w:pPr>
      <w:r>
        <w:rPr/>
        <w:t>As of 31 XII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754"/>
        <w:gridCol w:w="754"/>
        <w:gridCol w:w="754"/>
        <w:gridCol w:w="754"/>
        <w:gridCol w:w="754"/>
        <w:gridCol w:w="754"/>
        <w:gridCol w:w="754"/>
        <w:gridCol w:w="754"/>
      </w:tblGrid>
      <w:tr>
        <w:trPr>
          <w:trHeight w:val="215" w:hRule="atLeas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nd total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 lasy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forests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Z ogółem — grunty    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f grand total — land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Lesistość w %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Forest cover in %</w:t>
            </w:r>
          </w:p>
        </w:tc>
      </w:tr>
      <w:tr>
        <w:trPr>
          <w:trHeight w:val="232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ubliczne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public 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prywatne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private 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w tym     o</w:t>
            </w:r>
            <w:r>
              <w:rPr>
                <w:rFonts w:cs="Arial" w:ascii="Arial" w:hAnsi="Arial"/>
                <w:i/>
                <w:sz w:val="12"/>
                <w:lang w:val="en-US"/>
              </w:rPr>
              <w:t>f which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eastAsia="Swiss742SWC-Cn;Arial" w:cs="Arial"/>
                <w:i/>
                <w:i/>
                <w:sz w:val="12"/>
                <w:lang w:val="en-US"/>
              </w:rPr>
            </w:pPr>
            <w:r>
              <w:rPr>
                <w:rFonts w:eastAsia="Swiss742SWC-Cn;Arial"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łasność Skarbu Państw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pacing w:val="-2"/>
                <w:sz w:val="12"/>
                <w:lang w:val="pl-PL"/>
              </w:rPr>
              <w:t>owned by the State Treasury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łasność gmin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gmina owned 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eastAsia="Swiss742SWC-Cn;Arial" w:cs="Arial"/>
                <w:i/>
                <w:i/>
                <w:sz w:val="12"/>
                <w:lang w:val="pl-PL"/>
              </w:rPr>
            </w:pPr>
            <w:r>
              <w:rPr>
                <w:rFonts w:eastAsia="Swiss742SWC-Cn;Arial"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tym w zarządzie Lasów Państwow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of which managed </w:t>
              <w:br/>
              <w:t>by the State Forests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eastAsia="Swiss742SWC-Cn;Arial" w:cs="Arial"/>
                <w:i/>
                <w:i/>
                <w:sz w:val="12"/>
                <w:lang w:val="en-US"/>
              </w:rPr>
            </w:pPr>
            <w:r>
              <w:rPr>
                <w:rFonts w:eastAsia="Swiss742SWC-Cn;Arial"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278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ha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in ha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74" w:leader="dot"/>
              </w:tabs>
              <w:spacing w:lineRule="exact" w:line="176" w:before="60" w:after="0"/>
              <w:ind w:left="113" w:right="-57" w:hanging="113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POWIAT  RADZIEJOWSKI (dok.)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74" w:leader="dot"/>
              </w:tabs>
              <w:spacing w:lineRule="exact" w:line="176" w:before="12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674" w:leader="dot"/>
              </w:tabs>
              <w:spacing w:lineRule="exact" w:line="176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76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toń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76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bre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76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ęciny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76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76" w:before="12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opólka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76" w:before="6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en-US"/>
              </w:rPr>
              <w:t>POWIAT  WŁOCŁAWS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>KI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8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4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2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9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3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6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76" w:before="12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76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24" w:leader="dot"/>
              </w:tabs>
              <w:spacing w:lineRule="exact" w:line="176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wal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76" w:before="12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miejsko-wiejskie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624" w:leader="dot"/>
              </w:tabs>
              <w:spacing w:lineRule="exact" w:line="176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Urban-rural gmina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76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eść Kuja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24" w:leader="dot"/>
              </w:tabs>
              <w:spacing w:lineRule="exact" w:line="176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24" w:leader="dot"/>
                <w:tab w:val="left" w:pos="1845" w:leader="dot"/>
              </w:tabs>
              <w:spacing w:lineRule="exact" w:line="176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76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decz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24" w:leader="dot"/>
              </w:tabs>
              <w:spacing w:lineRule="exact" w:line="176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24" w:leader="dot"/>
                <w:tab w:val="left" w:pos="1845" w:leader="dot"/>
              </w:tabs>
              <w:spacing w:lineRule="exact" w:line="176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76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zbica Kujawska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24" w:leader="dot"/>
              </w:tabs>
              <w:spacing w:lineRule="exact" w:line="176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24" w:leader="dot"/>
                <w:tab w:val="left" w:pos="1845" w:leader="dot"/>
              </w:tabs>
              <w:spacing w:lineRule="exact" w:line="176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76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ień Kuja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24" w:leader="dot"/>
              </w:tabs>
              <w:spacing w:lineRule="exact" w:line="176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24" w:leader="dot"/>
                <w:tab w:val="left" w:pos="1845" w:leader="dot"/>
              </w:tabs>
              <w:spacing w:lineRule="exact" w:line="176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76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raniec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24" w:leader="dot"/>
              </w:tabs>
              <w:spacing w:lineRule="exact" w:line="176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24" w:leader="dot"/>
                <w:tab w:val="left" w:pos="1845" w:leader="dot"/>
              </w:tabs>
              <w:spacing w:lineRule="exact" w:line="176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76" w:before="12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Gminy wiejskie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76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Rural gmina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24" w:leader="dot"/>
              </w:tabs>
              <w:spacing w:lineRule="exact" w:line="176" w:before="12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Baruchow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76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niewo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76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ceń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24" w:leader="dot"/>
              </w:tabs>
              <w:spacing w:lineRule="exact" w:line="176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Fabian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2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24" w:leader="dot"/>
              </w:tabs>
              <w:spacing w:lineRule="exact" w:line="176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wal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1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24" w:leader="dot"/>
              </w:tabs>
              <w:spacing w:lineRule="exact" w:line="176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Lubanie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3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24" w:leader="dot"/>
              </w:tabs>
              <w:spacing w:lineRule="exact" w:line="176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3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5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9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2</w:t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24" w:leader="dot"/>
              </w:tabs>
              <w:spacing w:lineRule="exact" w:line="176" w:before="6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M. WŁOCŁAWEK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5</w:t>
            </w:r>
          </w:p>
        </w:tc>
      </w:tr>
    </w:tbl>
    <w:p>
      <w:pPr>
        <w:pStyle w:val="Rocznik1999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 xml:space="preserve">TABL. 2 (71). </w:t>
      </w:r>
      <w:r>
        <w:rPr>
          <w:rFonts w:cs="Arial" w:ascii="Arial" w:hAnsi="Arial"/>
          <w:b/>
          <w:sz w:val="16"/>
          <w:szCs w:val="16"/>
          <w:lang w:val="pl-PL"/>
        </w:rPr>
        <w:t xml:space="preserve">POWIERZCHNIA  LASÓW  W  2015  R.  </w:t>
      </w:r>
    </w:p>
    <w:p>
      <w:pPr>
        <w:pStyle w:val="Rocznik1999"/>
        <w:ind w:left="992" w:hanging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Stan w dniu 31 XII</w:t>
      </w:r>
    </w:p>
    <w:p>
      <w:pPr>
        <w:pStyle w:val="Rocznik1999"/>
        <w:spacing w:before="20" w:after="0"/>
        <w:ind w:left="992" w:hanging="0"/>
        <w:jc w:val="both"/>
        <w:rPr>
          <w:rFonts w:ascii="Arial" w:hAnsi="Arial" w:cs="Arial"/>
          <w:i/>
          <w:i/>
          <w:sz w:val="14"/>
          <w:lang w:val="pl-PL"/>
        </w:rPr>
      </w:pPr>
      <w:r>
        <w:rPr>
          <w:rFonts w:cs="Arial" w:ascii="Arial" w:hAnsi="Arial"/>
          <w:i/>
          <w:sz w:val="14"/>
          <w:lang w:val="pl-PL"/>
        </w:rPr>
        <w:t>FOREST AREA  IN  2015</w:t>
      </w:r>
    </w:p>
    <w:p>
      <w:pPr>
        <w:pStyle w:val="Rocznik1999"/>
        <w:spacing w:before="0" w:after="60"/>
        <w:ind w:left="992" w:hanging="0"/>
        <w:jc w:val="both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972"/>
        <w:gridCol w:w="973"/>
        <w:gridCol w:w="973"/>
        <w:gridCol w:w="973"/>
        <w:gridCol w:w="972"/>
        <w:gridCol w:w="974"/>
      </w:tblGrid>
      <w:tr>
        <w:trPr>
          <w:trHeight w:val="268" w:hRule="atLeast"/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nd total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Lasy publiczne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Public forests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Lasy prywatne</w:t>
            </w:r>
          </w:p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trike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Private forests</w:t>
            </w:r>
          </w:p>
        </w:tc>
      </w:tr>
      <w:tr>
        <w:trPr>
          <w:trHeight w:val="111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trike/>
                <w:sz w:val="12"/>
                <w:lang w:val="en-US"/>
              </w:rPr>
            </w:pPr>
            <w:r>
              <w:rPr>
                <w:rFonts w:cs="Arial" w:ascii="Arial" w:hAnsi="Arial"/>
                <w:i/>
                <w:strike/>
                <w:sz w:val="12"/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     o</w:t>
            </w:r>
            <w:r>
              <w:rPr>
                <w:rFonts w:cs="Arial" w:ascii="Arial" w:hAnsi="Arial"/>
                <w:i/>
                <w:sz w:val="12"/>
                <w:lang w:val="en-US"/>
              </w:rPr>
              <w:t>f which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łasność Skarbu Państwa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wned by the State Treasury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łasność gmin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mina owned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>w zarządzie</w:t>
              <w:br/>
              <w:t xml:space="preserve">Lasów </w:t>
              <w:br/>
              <w:t>Państwow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managed by the State Forests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268" w:leader="dot"/>
              </w:tabs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ha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in ha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01" w:leader="dot"/>
              </w:tabs>
              <w:spacing w:lineRule="exact" w:line="134" w:before="6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 xml:space="preserve">W O J E W Ó D Z T W O 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1349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2318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8703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7343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92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032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01" w:leader="dot"/>
              </w:tabs>
              <w:spacing w:lineRule="exact" w:line="134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  <w:t>V O I V O D S H I P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34" w:before="60" w:after="0"/>
              <w:ind w:left="113" w:right="-113" w:hanging="113"/>
              <w:jc w:val="left"/>
              <w:rPr>
                <w:rFonts w:ascii="Arial" w:hAnsi="Arial" w:cs="Arial"/>
                <w:spacing w:val="-4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pl-PL"/>
              </w:rPr>
              <w:t xml:space="preserve">PODREGION  </w:t>
              <w:br/>
              <w:t>BYDGOSKO-TORUŃSKI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94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67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79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42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8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61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34"/>
              <w:jc w:val="lef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34" w:before="3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BYDGOSKI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685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403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386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378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819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1667" w:leader="dot"/>
              </w:tabs>
              <w:spacing w:lineRule="exact" w:line="134" w:before="12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miejs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-wiejskie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34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7" w:leader="dot"/>
              </w:tabs>
              <w:spacing w:lineRule="exact" w:line="134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ronow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65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69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64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63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7" w:leader="dot"/>
              </w:tabs>
              <w:spacing w:lineRule="exact" w:line="134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7" w:leader="dot"/>
                <w:tab w:val="left" w:pos="1845" w:leader="dot"/>
              </w:tabs>
              <w:spacing w:lineRule="exact" w:line="134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4" w:before="12" w:after="0"/>
              <w:ind w:left="17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Solec Kujawski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96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72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69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69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7" w:leader="dot"/>
              </w:tabs>
              <w:spacing w:lineRule="exact" w:line="134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7" w:leader="dot"/>
                <w:tab w:val="left" w:pos="1845" w:leader="dot"/>
              </w:tabs>
              <w:spacing w:lineRule="exact" w:line="134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4" w:before="12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67" w:leader="dot"/>
              </w:tabs>
              <w:spacing w:lineRule="exact" w:line="13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4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ałe Błot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49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31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31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27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4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Chełmińska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51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86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86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86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667" w:leader="dot"/>
              </w:tabs>
              <w:spacing w:lineRule="exact" w:line="134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brcz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4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wa Wieś Wielk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13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99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97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96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667" w:leader="dot"/>
              </w:tabs>
              <w:spacing w:lineRule="exact" w:line="134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lsk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78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57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55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55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4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cienk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47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16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13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11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34" w:before="3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TORUŃSKI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146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839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831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824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072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1667" w:leader="dot"/>
              </w:tabs>
              <w:spacing w:lineRule="exact" w:line="134" w:before="12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34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7" w:leader="dot"/>
              </w:tabs>
              <w:spacing w:lineRule="exact" w:line="134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4" w:before="12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667" w:leader="dot"/>
              </w:tabs>
              <w:spacing w:lineRule="exact" w:line="13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4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4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zernikow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61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91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91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90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7" w:leader="dot"/>
              </w:tabs>
              <w:spacing w:lineRule="exact" w:line="134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Lubicz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97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52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51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50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48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7" w:leader="dot"/>
              </w:tabs>
              <w:spacing w:lineRule="exact" w:line="134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ubiank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7" w:leader="dot"/>
              </w:tabs>
              <w:spacing w:lineRule="exact" w:line="134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ysomice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84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77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77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77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7" w:leader="dot"/>
              </w:tabs>
              <w:spacing w:lineRule="exact" w:line="134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Obrow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09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01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01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00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74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7" w:leader="dot"/>
              </w:tabs>
              <w:spacing w:lineRule="exact" w:line="134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ielka Nieszawk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796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782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778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778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7" w:leader="dot"/>
              </w:tabs>
              <w:spacing w:lineRule="exact" w:line="134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Zławieś Wielk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26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69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67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66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667" w:leader="dot"/>
              </w:tabs>
              <w:spacing w:lineRule="exact" w:line="134" w:before="30" w:after="0"/>
              <w:ind w:left="0" w:hanging="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84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73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57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36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4" w:before="3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77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51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03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02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667" w:leader="dot"/>
              </w:tabs>
              <w:spacing w:lineRule="exact" w:line="134" w:before="60" w:after="0"/>
              <w:ind w:left="113" w:hanging="113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</w:t>
              <w:br/>
              <w:t xml:space="preserve">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16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47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05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96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18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689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667" w:leader="dot"/>
              </w:tabs>
              <w:spacing w:lineRule="exact" w:line="134" w:before="10" w:after="0"/>
              <w:ind w:left="340" w:hanging="340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  <w:tab w:val="right" w:pos="1933" w:leader="dot"/>
              </w:tabs>
              <w:spacing w:lineRule="exact" w:line="134" w:before="3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BRODNICKI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76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944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917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915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320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  <w:tab w:val="right" w:pos="1933" w:leader="dot"/>
              </w:tabs>
              <w:spacing w:lineRule="exact" w:line="134" w:before="12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  <w:tab w:val="right" w:pos="1933" w:leader="dot"/>
              </w:tabs>
              <w:spacing w:lineRule="exact" w:line="134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  <w:tab w:val="right" w:pos="1933" w:leader="dot"/>
              </w:tabs>
              <w:spacing w:lineRule="exact" w:line="134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Brodnic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  <w:tab w:val="right" w:pos="1933" w:leader="dot"/>
              </w:tabs>
              <w:spacing w:lineRule="exact" w:line="134" w:before="12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  <w:tab w:val="right" w:pos="1933" w:leader="dot"/>
              </w:tabs>
              <w:spacing w:lineRule="exact" w:line="134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  <w:tab w:val="right" w:pos="1933" w:leader="dot"/>
              </w:tabs>
              <w:spacing w:lineRule="exact" w:line="134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órzn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07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73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73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73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7" w:leader="dot"/>
              </w:tabs>
              <w:spacing w:lineRule="exact" w:line="134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7" w:leader="dot"/>
                <w:tab w:val="left" w:pos="1845" w:leader="dot"/>
              </w:tabs>
              <w:spacing w:lineRule="exact" w:line="134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  <w:tab w:val="left" w:pos="1933" w:leader="dot"/>
              </w:tabs>
              <w:spacing w:lineRule="exact" w:line="134" w:before="12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Jabłonowo Pomorsk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>ie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55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3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2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2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7" w:leader="dot"/>
              </w:tabs>
              <w:spacing w:lineRule="exact" w:line="134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7" w:leader="dot"/>
                <w:tab w:val="left" w:pos="1845" w:leader="dot"/>
              </w:tabs>
              <w:spacing w:lineRule="exact" w:line="134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Rocznik1999"/>
        <w:jc w:val="both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pl-PL"/>
        </w:rPr>
        <w:t>TABL. 2 (71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POWIERZCHNIA  LASÓW  W  2015  R.  </w:t>
      </w:r>
      <w:r>
        <w:rPr>
          <w:rFonts w:cs="Arial" w:ascii="Arial" w:hAnsi="Arial"/>
          <w:b/>
          <w:sz w:val="16"/>
          <w:szCs w:val="16"/>
          <w:lang w:val="en-US"/>
        </w:rPr>
        <w:t>(cd.)</w:t>
      </w:r>
    </w:p>
    <w:p>
      <w:pPr>
        <w:pStyle w:val="Rocznik1999"/>
        <w:ind w:left="992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spacing w:before="20" w:after="0"/>
        <w:ind w:left="992" w:hanging="0"/>
        <w:jc w:val="both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FOREST AREA  IN  2015  (cont.)</w:t>
      </w:r>
    </w:p>
    <w:p>
      <w:pPr>
        <w:pStyle w:val="Rocznik1999"/>
        <w:spacing w:before="0" w:after="60"/>
        <w:ind w:left="992" w:hanging="0"/>
        <w:jc w:val="both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7"/>
        <w:gridCol w:w="972"/>
        <w:gridCol w:w="973"/>
        <w:gridCol w:w="973"/>
        <w:gridCol w:w="973"/>
        <w:gridCol w:w="973"/>
        <w:gridCol w:w="974"/>
      </w:tblGrid>
      <w:tr>
        <w:trPr>
          <w:trHeight w:val="268" w:hRule="atLeast"/>
          <w:cantSplit w:val="true"/>
        </w:trPr>
        <w:tc>
          <w:tcPr>
            <w:tcW w:w="1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nd total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Lasy publiczne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Public forests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Lasy prywatne</w:t>
            </w:r>
          </w:p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trike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Private forests</w:t>
            </w:r>
          </w:p>
        </w:tc>
      </w:tr>
      <w:tr>
        <w:trPr>
          <w:trHeight w:val="111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trike/>
                <w:sz w:val="12"/>
                <w:lang w:val="en-US"/>
              </w:rPr>
            </w:pPr>
            <w:r>
              <w:rPr>
                <w:rFonts w:cs="Arial" w:ascii="Arial" w:hAnsi="Arial"/>
                <w:i/>
                <w:strike/>
                <w:sz w:val="12"/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     o</w:t>
            </w:r>
            <w:r>
              <w:rPr>
                <w:rFonts w:cs="Arial" w:ascii="Arial" w:hAnsi="Arial"/>
                <w:i/>
                <w:sz w:val="12"/>
                <w:lang w:val="en-US"/>
              </w:rPr>
              <w:t>f which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łasność Skarbu Państwa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wned by the State Treasury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łasność gmin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mina owned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>w zarządzie</w:t>
              <w:br/>
              <w:t xml:space="preserve">Lasów </w:t>
              <w:br/>
              <w:t>Państwow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managed 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268" w:leader="dot"/>
              </w:tabs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ha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in ha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53" w:leader="dot"/>
                <w:tab w:val="right" w:pos="1933" w:leader="dot"/>
              </w:tabs>
              <w:spacing w:lineRule="exact" w:line="138" w:before="60" w:after="0"/>
              <w:ind w:right="-85" w:hanging="0"/>
              <w:jc w:val="left"/>
              <w:rPr>
                <w:rFonts w:ascii="Arial" w:hAnsi="Arial" w:cs="Arial"/>
                <w:b w:val="false"/>
                <w:b w:val="false"/>
                <w:spacing w:val="-6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pacing w:val="-6"/>
                <w:sz w:val="14"/>
                <w:szCs w:val="14"/>
                <w:lang w:val="pl-PL"/>
              </w:rPr>
              <w:t>POWIAT  BRODNICKI (dok.)</w:t>
            </w:r>
          </w:p>
        </w:tc>
        <w:tc>
          <w:tcPr>
            <w:tcW w:w="9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  <w:lang w:val="pl-PL"/>
              </w:rPr>
            </w:r>
          </w:p>
        </w:tc>
        <w:tc>
          <w:tcPr>
            <w:tcW w:w="9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53" w:leader="dot"/>
                <w:tab w:val="left" w:pos="1933" w:leader="dot"/>
              </w:tabs>
              <w:spacing w:lineRule="exact" w:line="138" w:before="12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53" w:leader="dot"/>
                <w:tab w:val="left" w:pos="1933" w:leader="dot"/>
              </w:tabs>
              <w:spacing w:lineRule="exact" w:line="138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artniczka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143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102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102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102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7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o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30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a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48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12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09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09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667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ozie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2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k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dziebnia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85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3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3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3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</w:tr>
      <w:tr>
        <w:trPr>
          <w:trHeight w:val="142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667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iczn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69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37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34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34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</w:t>
            </w:r>
          </w:p>
        </w:tc>
      </w:tr>
      <w:tr>
        <w:trPr>
          <w:trHeight w:val="142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38" w:before="3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CHEŁMIŃSKI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58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85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78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77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38" w:before="12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38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38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8" w:before="12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8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2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jewo Królewskie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sewo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powo Biskupie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olno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4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4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4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4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nisław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38" w:before="30" w:after="0"/>
              <w:ind w:left="113" w:hanging="113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OWIAT GOLUBSKO-</w:t>
              <w:br/>
              <w:t xml:space="preserve">-DOBRZYŃSKI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19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59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48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46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00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38" w:before="12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38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7" w:leader="dot"/>
              </w:tabs>
              <w:spacing w:lineRule="exact" w:line="138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olub-Dobrzyń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38" w:before="12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a m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jsko-wiejska: 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38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: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7" w:leader="dot"/>
              </w:tabs>
              <w:spacing w:lineRule="exact" w:line="138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walewo Pomorskie 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7" w:leader="dot"/>
              </w:tabs>
              <w:spacing w:lineRule="exact" w:line="138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7" w:leader="dot"/>
                <w:tab w:val="left" w:pos="1845" w:leader="dot"/>
              </w:tabs>
              <w:spacing w:lineRule="exact" w:line="138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8" w:before="12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8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70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33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33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33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-Dobrzyń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42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84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83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81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omin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ójno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38" w:before="3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OWIAT  GRUDZIĄD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>ZKI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50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09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07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06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08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38" w:before="12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38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38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asin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7" w:leader="dot"/>
              </w:tabs>
              <w:spacing w:lineRule="exact" w:line="138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</w:tr>
      <w:tr>
        <w:trPr>
          <w:trHeight w:val="142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7" w:leader="dot"/>
                <w:tab w:val="left" w:pos="1845" w:leader="dot"/>
              </w:tabs>
              <w:spacing w:lineRule="exact" w:line="138" w:before="0" w:after="0"/>
              <w:ind w:left="34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38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Radzyń Chełmiński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7" w:leader="dot"/>
              </w:tabs>
              <w:spacing w:lineRule="exact" w:line="138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7" w:leader="dot"/>
                <w:tab w:val="left" w:pos="1845" w:leader="dot"/>
              </w:tabs>
              <w:spacing w:lineRule="exact" w:line="138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8" w:before="12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8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98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27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26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26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ta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1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667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góźno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90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72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71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71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38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ie nad Osą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</w:tr>
    </w:tbl>
    <w:p>
      <w:pPr>
        <w:pStyle w:val="Rocznik1999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TABL. 2 (71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POWIERZCHNIA  LASÓW  W  2015  R.  </w:t>
      </w:r>
      <w:r>
        <w:rPr>
          <w:rFonts w:cs="Arial" w:ascii="Arial" w:hAnsi="Arial"/>
          <w:b/>
          <w:sz w:val="16"/>
          <w:szCs w:val="16"/>
          <w:lang w:val="en-US"/>
        </w:rPr>
        <w:t>(cd.)</w:t>
      </w:r>
    </w:p>
    <w:p>
      <w:pPr>
        <w:pStyle w:val="Rocznik1999"/>
        <w:ind w:left="992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spacing w:before="20" w:after="0"/>
        <w:ind w:left="992" w:hanging="0"/>
        <w:jc w:val="both"/>
        <w:rPr/>
      </w:pPr>
      <w:r>
        <w:rPr>
          <w:rFonts w:cs="Arial" w:ascii="Arial" w:hAnsi="Arial"/>
          <w:i/>
          <w:sz w:val="14"/>
          <w:lang w:val="en-US"/>
        </w:rPr>
        <w:t>FOREST AREA  IN  2015  (cont.)</w:t>
      </w:r>
    </w:p>
    <w:p>
      <w:pPr>
        <w:pStyle w:val="Rocznik1999"/>
        <w:spacing w:before="0" w:after="60"/>
        <w:ind w:left="992" w:hanging="0"/>
        <w:jc w:val="both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7"/>
        <w:gridCol w:w="972"/>
        <w:gridCol w:w="973"/>
        <w:gridCol w:w="973"/>
        <w:gridCol w:w="973"/>
        <w:gridCol w:w="973"/>
        <w:gridCol w:w="974"/>
      </w:tblGrid>
      <w:tr>
        <w:trPr>
          <w:trHeight w:val="268" w:hRule="atLeast"/>
          <w:cantSplit w:val="true"/>
        </w:trPr>
        <w:tc>
          <w:tcPr>
            <w:tcW w:w="1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nd total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Lasy publiczne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Public forests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Lasy prywatne</w:t>
            </w:r>
          </w:p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trike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Private forests</w:t>
            </w:r>
          </w:p>
        </w:tc>
      </w:tr>
      <w:tr>
        <w:trPr>
          <w:trHeight w:val="111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trike/>
                <w:sz w:val="12"/>
                <w:lang w:val="en-US"/>
              </w:rPr>
            </w:pPr>
            <w:r>
              <w:rPr>
                <w:rFonts w:cs="Arial" w:ascii="Arial" w:hAnsi="Arial"/>
                <w:i/>
                <w:strike/>
                <w:sz w:val="12"/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     o</w:t>
            </w:r>
            <w:r>
              <w:rPr>
                <w:rFonts w:cs="Arial" w:ascii="Arial" w:hAnsi="Arial"/>
                <w:i/>
                <w:sz w:val="12"/>
                <w:lang w:val="en-US"/>
              </w:rPr>
              <w:t>f which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łasność Skarbu Państwa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wned by the State Treasury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łasność gmin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mina owned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>w zarządzie</w:t>
              <w:br/>
              <w:t xml:space="preserve">Lasów </w:t>
              <w:br/>
              <w:t>Państwow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managed 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268" w:leader="dot"/>
              </w:tabs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ha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in ha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74" w:leader="dot"/>
              </w:tabs>
              <w:spacing w:lineRule="exact" w:line="147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RYPIŃSKI </w:t>
              <w:tab/>
            </w:r>
          </w:p>
        </w:tc>
        <w:tc>
          <w:tcPr>
            <w:tcW w:w="9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769</w:t>
            </w:r>
          </w:p>
        </w:tc>
        <w:tc>
          <w:tcPr>
            <w:tcW w:w="9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56</w:t>
            </w:r>
          </w:p>
        </w:tc>
        <w:tc>
          <w:tcPr>
            <w:tcW w:w="9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16</w:t>
            </w:r>
          </w:p>
        </w:tc>
        <w:tc>
          <w:tcPr>
            <w:tcW w:w="9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94</w:t>
            </w:r>
          </w:p>
        </w:tc>
        <w:tc>
          <w:tcPr>
            <w:tcW w:w="9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9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13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74" w:leader="dot"/>
              </w:tabs>
              <w:spacing w:lineRule="exact" w:line="147" w:before="12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674" w:leader="dot"/>
              </w:tabs>
              <w:spacing w:lineRule="exact" w:line="147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74" w:leader="dot"/>
              </w:tabs>
              <w:spacing w:lineRule="exact" w:line="147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Rypin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</w:tr>
      <w:tr>
        <w:trPr>
          <w:trHeight w:val="142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74" w:leader="dot"/>
              </w:tabs>
              <w:spacing w:lineRule="exact" w:line="147" w:before="12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674" w:leader="dot"/>
              </w:tabs>
              <w:spacing w:lineRule="exact" w:line="14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74" w:leader="dot"/>
              </w:tabs>
              <w:spacing w:lineRule="exact" w:line="14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uze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</w:tr>
      <w:tr>
        <w:trPr>
          <w:trHeight w:val="142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74" w:leader="dot"/>
              </w:tabs>
              <w:spacing w:lineRule="exact" w:line="14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76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31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30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28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50</w:t>
            </w:r>
          </w:p>
        </w:tc>
      </w:tr>
      <w:tr>
        <w:trPr>
          <w:trHeight w:val="142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74" w:leader="dot"/>
              </w:tabs>
              <w:spacing w:lineRule="exact" w:line="14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n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6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74" w:leader="dot"/>
              </w:tabs>
              <w:spacing w:lineRule="exact" w:line="14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krwilno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28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9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9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9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5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74" w:leader="dot"/>
              </w:tabs>
              <w:spacing w:lineRule="exact" w:line="14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pielsk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97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58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58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58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47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WĄBRZESKI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19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09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03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03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99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47" w:before="12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47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lineRule="exact" w:line="14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źno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47" w:before="12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Gminy wiejskie: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47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Rural gminas: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47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Dębowa Łąka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47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siążki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</w:tr>
      <w:tr>
        <w:trPr>
          <w:trHeight w:val="142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47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łużnic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</w:tr>
      <w:tr>
        <w:trPr>
          <w:trHeight w:val="142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47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ąbrzeźn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89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9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7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7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lineRule="exact" w:line="147" w:before="60" w:after="0"/>
              <w:ind w:left="0" w:hanging="0"/>
              <w:jc w:val="both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5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4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</w:tr>
      <w:tr>
        <w:trPr>
          <w:trHeight w:val="142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47" w:before="80" w:after="0"/>
              <w:ind w:left="113" w:hanging="113"/>
              <w:jc w:val="lef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PODREGION  </w:t>
              <w:br/>
              <w:t xml:space="preserve">INOWROCŁAWSKI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34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12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47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17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7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24</w:t>
            </w:r>
          </w:p>
        </w:tc>
      </w:tr>
      <w:tr>
        <w:trPr>
          <w:trHeight w:val="142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spacing w:lineRule="exact" w:line="147"/>
              <w:ind w:left="113" w:right="-340" w:hanging="113"/>
              <w:rPr>
                <w:rFonts w:ascii="Arial" w:hAnsi="Arial" w:cs="Arial"/>
                <w:i/>
                <w:i/>
                <w:spacing w:val="-8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pacing w:val="-8"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i/>
                <w:i/>
                <w:spacing w:val="-8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pacing w:val="-8"/>
                <w:sz w:val="14"/>
                <w:szCs w:val="14"/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47" w:before="60" w:after="0"/>
              <w:ind w:right="-113" w:hanging="0"/>
              <w:jc w:val="left"/>
              <w:rPr/>
            </w:pPr>
            <w:r>
              <w:rPr>
                <w:rFonts w:cs="Arial" w:ascii="Arial" w:hAnsi="Arial"/>
                <w:b w:val="false"/>
                <w:spacing w:val="-8"/>
                <w:sz w:val="14"/>
                <w:szCs w:val="14"/>
                <w:lang w:val="pl-PL"/>
              </w:rPr>
              <w:t>POWIAT  INOWROCŁ</w:t>
            </w:r>
            <w:r>
              <w:rPr>
                <w:rFonts w:cs="Arial" w:ascii="Arial" w:hAnsi="Arial"/>
                <w:b w:val="false"/>
                <w:spacing w:val="-8"/>
                <w:sz w:val="14"/>
                <w:szCs w:val="14"/>
              </w:rPr>
              <w:t>AWSKI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56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44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33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22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17</w:t>
            </w:r>
          </w:p>
        </w:tc>
      </w:tr>
      <w:tr>
        <w:trPr>
          <w:trHeight w:val="142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47" w:before="12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47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4" w:leader="dot"/>
              </w:tabs>
              <w:spacing w:lineRule="exact" w:line="147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Inowrocław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47" w:before="12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47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4" w:leader="dot"/>
              </w:tabs>
              <w:spacing w:lineRule="exact" w:line="147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niewkowo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56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49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48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48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7" w:leader="dot"/>
              </w:tabs>
              <w:spacing w:lineRule="exact" w:line="147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w tym miasto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7" w:leader="dot"/>
                <w:tab w:val="left" w:pos="1845" w:leader="dot"/>
              </w:tabs>
              <w:spacing w:lineRule="exact" w:line="147" w:before="0" w:after="0"/>
              <w:ind w:left="340" w:hanging="0"/>
              <w:rPr/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of which c</w:t>
            </w:r>
            <w:r>
              <w:rPr>
                <w:rFonts w:cs="Arial" w:ascii="Arial" w:hAnsi="Arial"/>
                <w:sz w:val="14"/>
                <w:szCs w:val="14"/>
              </w:rPr>
              <w:t>ity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674" w:leader="dot"/>
              </w:tabs>
              <w:spacing w:lineRule="exact" w:line="14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ikowo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trHeight w:val="142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7" w:leader="dot"/>
              </w:tabs>
              <w:spacing w:lineRule="exact" w:line="147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trHeight w:val="142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7" w:leader="dot"/>
                <w:tab w:val="left" w:pos="1845" w:leader="dot"/>
              </w:tabs>
              <w:spacing w:lineRule="exact" w:line="147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4" w:leader="dot"/>
              </w:tabs>
              <w:spacing w:lineRule="exact" w:line="147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ruszwica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8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</w:t>
            </w:r>
          </w:p>
        </w:tc>
      </w:tr>
      <w:tr>
        <w:trPr>
          <w:trHeight w:val="142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7" w:leader="dot"/>
              </w:tabs>
              <w:spacing w:lineRule="exact" w:line="147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trHeight w:val="142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7" w:leader="dot"/>
                <w:tab w:val="left" w:pos="1845" w:leader="dot"/>
              </w:tabs>
              <w:spacing w:lineRule="exact" w:line="147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lineRule="exact" w:line="14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kość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7" w:leader="dot"/>
              </w:tabs>
              <w:spacing w:lineRule="exact" w:line="147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7" w:leader="dot"/>
                <w:tab w:val="left" w:pos="1845" w:leader="dot"/>
              </w:tabs>
              <w:spacing w:lineRule="exact" w:line="147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lineRule="exact" w:line="147" w:before="12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74" w:leader="dot"/>
              </w:tabs>
              <w:spacing w:lineRule="exact" w:line="14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lineRule="exact" w:line="14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Biskupia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94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50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47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44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lineRule="exact" w:line="14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lineRule="exact" w:line="14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jewo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41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4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4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2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lineRule="exact" w:line="147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łotniki Kujawskie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</w:tr>
    </w:tbl>
    <w:p>
      <w:pPr>
        <w:pStyle w:val="Rocznik1999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TABL. 2 (71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POWIERZCHNIA  LASÓW  W  2015 R.  </w:t>
      </w:r>
      <w:r>
        <w:rPr>
          <w:rFonts w:cs="Arial" w:ascii="Arial" w:hAnsi="Arial"/>
          <w:b/>
          <w:sz w:val="16"/>
          <w:szCs w:val="16"/>
          <w:lang w:val="en-US"/>
        </w:rPr>
        <w:t>(cd.)</w:t>
      </w:r>
    </w:p>
    <w:p>
      <w:pPr>
        <w:pStyle w:val="Rocznik1999"/>
        <w:ind w:left="992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spacing w:before="20" w:after="0"/>
        <w:ind w:left="992" w:hanging="0"/>
        <w:jc w:val="both"/>
        <w:rPr/>
      </w:pPr>
      <w:r>
        <w:rPr>
          <w:rFonts w:cs="Arial" w:ascii="Arial" w:hAnsi="Arial"/>
          <w:i/>
          <w:sz w:val="14"/>
          <w:lang w:val="en-US"/>
        </w:rPr>
        <w:t>FOREST AREA IN  2015 (cont.)</w:t>
      </w:r>
    </w:p>
    <w:p>
      <w:pPr>
        <w:pStyle w:val="Rocznik1999"/>
        <w:spacing w:before="0" w:after="60"/>
        <w:ind w:left="992" w:hanging="0"/>
        <w:jc w:val="both"/>
        <w:rPr/>
      </w:pPr>
      <w:r>
        <w:rPr/>
        <w:t>As of 31 XII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8"/>
        <w:gridCol w:w="10"/>
        <w:gridCol w:w="964"/>
        <w:gridCol w:w="7"/>
        <w:gridCol w:w="966"/>
        <w:gridCol w:w="6"/>
        <w:gridCol w:w="972"/>
        <w:gridCol w:w="977"/>
        <w:gridCol w:w="973"/>
        <w:gridCol w:w="974"/>
      </w:tblGrid>
      <w:tr>
        <w:trPr>
          <w:trHeight w:val="268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nd total</w:t>
            </w:r>
          </w:p>
        </w:tc>
        <w:tc>
          <w:tcPr>
            <w:tcW w:w="38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Lasy publiczne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Public forests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Lasy prywatne</w:t>
            </w:r>
          </w:p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trike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Private forests</w:t>
            </w:r>
          </w:p>
        </w:tc>
      </w:tr>
      <w:tr>
        <w:trPr>
          <w:trHeight w:val="111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trike/>
                <w:sz w:val="12"/>
                <w:lang w:val="en-US"/>
              </w:rPr>
            </w:pPr>
            <w:r>
              <w:rPr>
                <w:rFonts w:cs="Arial" w:ascii="Arial" w:hAnsi="Arial"/>
                <w:i/>
                <w:strike/>
                <w:sz w:val="12"/>
                <w:lang w:val="en-US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     o</w:t>
            </w:r>
            <w:r>
              <w:rPr>
                <w:rFonts w:cs="Arial" w:ascii="Arial" w:hAnsi="Arial"/>
                <w:i/>
                <w:sz w:val="12"/>
                <w:lang w:val="en-US"/>
              </w:rPr>
              <w:t>f which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łasność Skarbu Państwa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wned by the State Treasury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łasność gmin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mina owned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>w zarządzie</w:t>
              <w:br/>
              <w:t xml:space="preserve">Lasów </w:t>
              <w:br/>
              <w:t>Państwow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managed 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268" w:leader="dot"/>
              </w:tabs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ha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in ha</w:t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46" w:before="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MOGILEŃSKI </w:t>
            </w:r>
          </w:p>
        </w:tc>
        <w:tc>
          <w:tcPr>
            <w:tcW w:w="97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10987</w:t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10106</w:t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9995</w:t>
            </w:r>
          </w:p>
        </w:tc>
        <w:tc>
          <w:tcPr>
            <w:tcW w:w="9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9984</w:t>
            </w:r>
          </w:p>
        </w:tc>
        <w:tc>
          <w:tcPr>
            <w:tcW w:w="9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1</w:t>
            </w:r>
          </w:p>
        </w:tc>
        <w:tc>
          <w:tcPr>
            <w:tcW w:w="9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81</w:t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46" w:before="12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4" w:leader="dot"/>
              </w:tabs>
              <w:spacing w:lineRule="exact" w:line="146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8" w:leader="dot"/>
              </w:tabs>
              <w:spacing w:lineRule="exact" w:line="146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Mogilno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362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8</w:t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</w:t>
            </w:r>
          </w:p>
        </w:tc>
      </w:tr>
      <w:tr>
        <w:trPr>
          <w:trHeight w:val="142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8" w:leader="dot"/>
              </w:tabs>
              <w:spacing w:lineRule="exact" w:line="146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42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8" w:leader="dot"/>
                <w:tab w:val="left" w:pos="1845" w:leader="dot"/>
              </w:tabs>
              <w:spacing w:lineRule="exact" w:line="146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8" w:leader="dot"/>
              </w:tabs>
              <w:spacing w:lineRule="exact" w:line="146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Strzelno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615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569</w:t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55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55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8" w:leader="dot"/>
              </w:tabs>
              <w:spacing w:lineRule="exact" w:line="146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8" w:leader="dot"/>
                <w:tab w:val="left" w:pos="1845" w:leader="dot"/>
              </w:tabs>
              <w:spacing w:lineRule="exact" w:line="146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8" w:leader="dot"/>
              </w:tabs>
              <w:spacing w:lineRule="exact" w:line="146" w:before="12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668" w:leader="dot"/>
              </w:tabs>
              <w:spacing w:lineRule="exact" w:line="146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8" w:leader="dot"/>
              </w:tabs>
              <w:spacing w:lineRule="exact" w:line="146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62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42</w:t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34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3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8" w:leader="dot"/>
              </w:tabs>
              <w:spacing w:lineRule="exact" w:line="146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ziora Wielkie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748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27</w:t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2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2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8" w:leader="dot"/>
              </w:tabs>
              <w:spacing w:lineRule="exact" w:line="146" w:before="6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OWIAT  NAKIELSK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I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5809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324</w:t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12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08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484</w:t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8" w:leader="dot"/>
              </w:tabs>
              <w:spacing w:lineRule="exact" w:line="146" w:before="12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8" w:leader="dot"/>
              </w:tabs>
              <w:spacing w:lineRule="exact" w:line="146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8" w:leader="dot"/>
              </w:tabs>
              <w:spacing w:lineRule="exact" w:line="146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cynia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446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717</w:t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586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57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9</w:t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8" w:leader="dot"/>
              </w:tabs>
              <w:spacing w:lineRule="exact" w:line="146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8" w:leader="dot"/>
                <w:tab w:val="left" w:pos="1845" w:leader="dot"/>
              </w:tabs>
              <w:spacing w:lineRule="exact" w:line="146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668" w:leader="dot"/>
              </w:tabs>
              <w:spacing w:lineRule="exact" w:line="146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rocza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53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047</w:t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046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03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8" w:leader="dot"/>
              </w:tabs>
              <w:spacing w:lineRule="exact" w:line="146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8" w:leader="dot"/>
                <w:tab w:val="left" w:pos="1845" w:leader="dot"/>
              </w:tabs>
              <w:spacing w:lineRule="exact" w:line="146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8" w:leader="dot"/>
              </w:tabs>
              <w:spacing w:lineRule="exact" w:line="146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Nakło nad Notecią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409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823</w:t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785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78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</w:t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8" w:leader="dot"/>
              </w:tabs>
              <w:spacing w:lineRule="exact" w:line="146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8" w:leader="dot"/>
                <w:tab w:val="left" w:pos="1845" w:leader="dot"/>
              </w:tabs>
              <w:spacing w:lineRule="exact" w:line="146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8" w:leader="dot"/>
              </w:tabs>
              <w:spacing w:lineRule="exact" w:line="146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Szubin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416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687</w:t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664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65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9</w:t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8" w:leader="dot"/>
              </w:tabs>
              <w:spacing w:lineRule="exact" w:line="146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8" w:leader="dot"/>
                <w:tab w:val="left" w:pos="1845" w:leader="dot"/>
              </w:tabs>
              <w:spacing w:lineRule="exact" w:line="146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8" w:leader="dot"/>
              </w:tabs>
              <w:spacing w:lineRule="exact" w:line="146" w:before="12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68" w:leader="dot"/>
              </w:tabs>
              <w:spacing w:lineRule="exact" w:line="146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8" w:leader="dot"/>
              </w:tabs>
              <w:spacing w:lineRule="exact" w:line="146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adki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85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050</w:t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04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04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8" w:leader="dot"/>
              </w:tabs>
              <w:spacing w:lineRule="exact" w:line="146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ŻNIŃSKI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991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5249</w:t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502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87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743</w:t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8" w:leader="dot"/>
              </w:tabs>
              <w:spacing w:lineRule="exact" w:line="146" w:before="12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68" w:leader="dot"/>
              </w:tabs>
              <w:spacing w:lineRule="exact" w:line="146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8" w:leader="dot"/>
              </w:tabs>
              <w:spacing w:lineRule="exact" w:line="146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Barcin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04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</w:t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4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8" w:leader="dot"/>
              </w:tabs>
              <w:spacing w:lineRule="exact" w:line="146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8" w:leader="dot"/>
                <w:tab w:val="left" w:pos="1845" w:leader="dot"/>
              </w:tabs>
              <w:spacing w:lineRule="exact" w:line="146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668" w:leader="dot"/>
              </w:tabs>
              <w:spacing w:lineRule="exact" w:line="146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owiec Wielkopolski 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</w:t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8" w:leader="dot"/>
              </w:tabs>
              <w:spacing w:lineRule="exact" w:line="146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8" w:leader="dot"/>
                <w:tab w:val="left" w:pos="1845" w:leader="dot"/>
              </w:tabs>
              <w:spacing w:lineRule="exact" w:line="146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8" w:leader="dot"/>
              </w:tabs>
              <w:spacing w:lineRule="exact" w:line="146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abiszyn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401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114</w:t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11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08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</w:t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8" w:leader="dot"/>
              </w:tabs>
              <w:spacing w:lineRule="exact" w:line="146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8" w:leader="dot"/>
                <w:tab w:val="left" w:pos="1845" w:leader="dot"/>
              </w:tabs>
              <w:spacing w:lineRule="exact" w:line="146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668" w:leader="dot"/>
              </w:tabs>
              <w:spacing w:lineRule="exact" w:line="146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n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33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35</w:t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3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2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</w:t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8" w:leader="dot"/>
              </w:tabs>
              <w:spacing w:lineRule="exact" w:line="146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8" w:leader="dot"/>
                <w:tab w:val="left" w:pos="1845" w:leader="dot"/>
              </w:tabs>
              <w:spacing w:lineRule="exact" w:line="146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8" w:leader="dot"/>
              </w:tabs>
              <w:spacing w:lineRule="exact" w:line="146" w:before="12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68" w:leader="dot"/>
              </w:tabs>
              <w:spacing w:lineRule="exact" w:line="146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8" w:leader="dot"/>
              </w:tabs>
              <w:spacing w:lineRule="exact" w:line="146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ąsawa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562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151</w:t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11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10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</w:tr>
      <w:tr>
        <w:trPr>
          <w:trHeight w:val="60" w:hRule="atLeast"/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8" w:leader="dot"/>
              </w:tabs>
              <w:spacing w:lineRule="exact" w:line="146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604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277</w:t>
            </w:r>
          </w:p>
        </w:tc>
        <w:tc>
          <w:tcPr>
            <w:tcW w:w="9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225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20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</w:t>
            </w:r>
          </w:p>
        </w:tc>
      </w:tr>
    </w:tbl>
    <w:p>
      <w:pPr>
        <w:pStyle w:val="Rocznik1999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TABL. 2 (71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POWIERZCHNIA  LASÓW  W  2015 R.  </w:t>
      </w:r>
      <w:r>
        <w:rPr>
          <w:rFonts w:cs="Arial" w:ascii="Arial" w:hAnsi="Arial"/>
          <w:b/>
          <w:sz w:val="16"/>
          <w:szCs w:val="16"/>
          <w:lang w:val="en-US"/>
        </w:rPr>
        <w:t>(cd.)</w:t>
      </w:r>
    </w:p>
    <w:p>
      <w:pPr>
        <w:pStyle w:val="Rocznik1999"/>
        <w:ind w:left="992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spacing w:before="20" w:after="0"/>
        <w:ind w:left="992" w:hanging="0"/>
        <w:jc w:val="both"/>
        <w:rPr/>
      </w:pPr>
      <w:r>
        <w:rPr>
          <w:rFonts w:cs="Arial" w:ascii="Arial" w:hAnsi="Arial"/>
          <w:i/>
          <w:sz w:val="14"/>
          <w:lang w:val="en-US"/>
        </w:rPr>
        <w:t>FOREST AREA IN  2015 (cont.)</w:t>
      </w:r>
    </w:p>
    <w:p>
      <w:pPr>
        <w:pStyle w:val="Rocznik1999"/>
        <w:spacing w:before="0" w:after="60"/>
        <w:ind w:left="992" w:hanging="0"/>
        <w:jc w:val="both"/>
        <w:rPr/>
      </w:pPr>
      <w:r>
        <w:rPr/>
        <w:t>As of 31 XII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6"/>
        <w:gridCol w:w="12"/>
        <w:gridCol w:w="962"/>
        <w:gridCol w:w="9"/>
        <w:gridCol w:w="965"/>
        <w:gridCol w:w="7"/>
        <w:gridCol w:w="972"/>
        <w:gridCol w:w="974"/>
        <w:gridCol w:w="974"/>
        <w:gridCol w:w="975"/>
      </w:tblGrid>
      <w:tr>
        <w:trPr>
          <w:trHeight w:val="268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nd total</w:t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Lasy publiczne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Public forests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Lasy prywatne</w:t>
            </w:r>
          </w:p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trike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Private forests</w:t>
            </w:r>
          </w:p>
        </w:tc>
      </w:tr>
      <w:tr>
        <w:trPr>
          <w:trHeight w:val="111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trike/>
                <w:sz w:val="12"/>
                <w:lang w:val="en-US"/>
              </w:rPr>
            </w:pPr>
            <w:r>
              <w:rPr>
                <w:rFonts w:cs="Arial" w:ascii="Arial" w:hAnsi="Arial"/>
                <w:i/>
                <w:strike/>
                <w:sz w:val="12"/>
                <w:lang w:val="en-US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     o</w:t>
            </w:r>
            <w:r>
              <w:rPr>
                <w:rFonts w:cs="Arial" w:ascii="Arial" w:hAnsi="Arial"/>
                <w:i/>
                <w:sz w:val="12"/>
                <w:lang w:val="en-US"/>
              </w:rPr>
              <w:t>f which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łasność Skarbu Państwa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wned by the State Treasury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łasność gmin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mina owned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>w zarządzie</w:t>
              <w:br/>
              <w:t xml:space="preserve">Lasów </w:t>
              <w:br/>
              <w:t>Państwow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managed by the State Forests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268" w:leader="dot"/>
              </w:tabs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ha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in ha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24" w:leader="dot"/>
              </w:tabs>
              <w:spacing w:lineRule="exact" w:line="145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REGION  ŚWIECKI </w:t>
            </w:r>
          </w:p>
        </w:tc>
        <w:tc>
          <w:tcPr>
            <w:tcW w:w="97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4171</w:t>
            </w:r>
          </w:p>
        </w:tc>
        <w:tc>
          <w:tcPr>
            <w:tcW w:w="97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1417</w:t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1108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696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8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753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24" w:leader="dot"/>
              </w:tabs>
              <w:spacing w:lineRule="exact" w:line="145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45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SĘPOLEŃSKI 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9505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7517</w:t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7398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7243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989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45" w:before="14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lineRule="exact" w:line="145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39" w:leader="dot"/>
              </w:tabs>
              <w:spacing w:lineRule="exact" w:line="145" w:before="1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amień Krajeński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490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188</w:t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153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054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639" w:leader="dot"/>
              </w:tabs>
              <w:spacing w:lineRule="exact" w:line="145" w:before="14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639" w:leader="dot"/>
              </w:tabs>
              <w:spacing w:lineRule="exact" w:line="145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</w:tabs>
              <w:spacing w:lineRule="exact" w:line="145" w:before="14" w:after="0"/>
              <w:ind w:left="17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Sępólno Krajeńskie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414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745</w:t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684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673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639" w:leader="dot"/>
              </w:tabs>
              <w:spacing w:lineRule="exact" w:line="145" w:before="14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639" w:leader="dot"/>
              </w:tabs>
              <w:spacing w:lineRule="exact" w:line="145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39" w:leader="dot"/>
              </w:tabs>
              <w:spacing w:lineRule="exact" w:line="145" w:before="1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ięcbork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808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027</w:t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01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99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639" w:leader="dot"/>
              </w:tabs>
              <w:spacing w:lineRule="exact" w:line="145" w:before="14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639" w:leader="dot"/>
              </w:tabs>
              <w:spacing w:lineRule="exact" w:line="145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</w:tabs>
              <w:spacing w:lineRule="exact" w:line="145" w:before="14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</w:tabs>
              <w:spacing w:lineRule="exact" w:line="145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</w:tabs>
              <w:spacing w:lineRule="exact" w:line="145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ośno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794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557</w:t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552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526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39" w:leader="dot"/>
                <w:tab w:val="left" w:pos="1674" w:leader="dot"/>
              </w:tabs>
              <w:spacing w:lineRule="exact" w:line="145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ŚWIECKI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2414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8626</w:t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8583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835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787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39" w:leader="dot"/>
                <w:tab w:val="left" w:pos="1674" w:leader="dot"/>
              </w:tabs>
              <w:spacing w:lineRule="exact" w:line="145" w:before="14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39" w:leader="dot"/>
                <w:tab w:val="left" w:pos="1674" w:leader="dot"/>
              </w:tabs>
              <w:spacing w:lineRule="exact" w:line="145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39" w:leader="dot"/>
                <w:tab w:val="left" w:pos="1674" w:leader="dot"/>
              </w:tabs>
              <w:spacing w:lineRule="exact" w:line="145" w:before="1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Nowe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653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65</w:t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64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42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39" w:leader="dot"/>
                <w:tab w:val="left" w:pos="1667" w:leader="dot"/>
              </w:tabs>
              <w:spacing w:lineRule="exact" w:line="145" w:before="14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39" w:leader="dot"/>
                <w:tab w:val="left" w:pos="1667" w:leader="dot"/>
                <w:tab w:val="left" w:pos="1845" w:leader="dot"/>
              </w:tabs>
              <w:spacing w:lineRule="exact" w:line="145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39" w:leader="dot"/>
                <w:tab w:val="left" w:pos="1674" w:leader="dot"/>
              </w:tabs>
              <w:spacing w:lineRule="exact" w:line="145" w:before="1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Świecie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852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468</w:t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465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38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39" w:leader="dot"/>
                <w:tab w:val="left" w:pos="1667" w:leader="dot"/>
              </w:tabs>
              <w:spacing w:lineRule="exact" w:line="145" w:before="14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39" w:leader="dot"/>
                <w:tab w:val="left" w:pos="1667" w:leader="dot"/>
                <w:tab w:val="left" w:pos="1845" w:leader="dot"/>
              </w:tabs>
              <w:spacing w:lineRule="exact" w:line="145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  <w:tab w:val="left" w:pos="1674" w:leader="dot"/>
              </w:tabs>
              <w:spacing w:lineRule="exact" w:line="145" w:before="14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  <w:tab w:val="left" w:pos="1674" w:leader="dot"/>
              </w:tabs>
              <w:spacing w:lineRule="exact" w:line="145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  <w:tab w:val="left" w:pos="1674" w:leader="dot"/>
              </w:tabs>
              <w:spacing w:lineRule="exact" w:line="145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ukowiec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78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35</w:t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16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13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  <w:tab w:val="left" w:pos="1674" w:leader="dot"/>
              </w:tabs>
              <w:spacing w:lineRule="exact" w:line="145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ragacz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196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018</w:t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017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993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639" w:leader="dot"/>
                <w:tab w:val="left" w:pos="1674" w:leader="dot"/>
              </w:tabs>
              <w:spacing w:lineRule="exact" w:line="145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rzycim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560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380</w:t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38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378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  <w:tab w:val="left" w:pos="1674" w:leader="dot"/>
              </w:tabs>
              <w:spacing w:lineRule="exact" w:line="145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żewo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366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053</w:t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049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04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  <w:tab w:val="left" w:pos="1674" w:leader="dot"/>
              </w:tabs>
              <w:spacing w:lineRule="exact" w:line="145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niano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97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932</w:t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93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93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  <w:tab w:val="left" w:pos="1674" w:leader="dot"/>
              </w:tabs>
              <w:spacing w:lineRule="exact" w:line="145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817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003</w:t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00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3989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5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  <w:tab w:val="left" w:pos="1674" w:leader="dot"/>
              </w:tabs>
              <w:spacing w:lineRule="exact" w:line="145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uszcz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  <w:tab w:val="left" w:pos="1674" w:leader="dot"/>
              </w:tabs>
              <w:spacing w:lineRule="exact" w:line="145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katowo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  <w:tab w:val="left" w:pos="1674" w:leader="dot"/>
              </w:tabs>
              <w:spacing w:lineRule="exact" w:line="145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lubie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253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864</w:t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859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849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  <w:tab w:val="left" w:pos="1673" w:leader="dot"/>
              </w:tabs>
              <w:spacing w:lineRule="exact" w:line="145" w:before="6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IAT  TUCHOLSKI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2252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5274</w:t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5127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5103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977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</w:tabs>
              <w:spacing w:lineRule="exact" w:line="145" w:before="14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mina miejsko-wiejska: 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</w:tabs>
              <w:spacing w:lineRule="exact" w:line="145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Urban-rural gmina: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  <w:tab w:val="left" w:pos="1674" w:leader="dot"/>
              </w:tabs>
              <w:spacing w:lineRule="exact" w:line="145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a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231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338</w:t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273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27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893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39" w:leader="dot"/>
                <w:tab w:val="left" w:pos="1667" w:leader="dot"/>
              </w:tabs>
              <w:spacing w:lineRule="exact" w:line="145" w:before="14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</w:t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39" w:leader="dot"/>
                <w:tab w:val="left" w:pos="1667" w:leader="dot"/>
                <w:tab w:val="left" w:pos="1845" w:leader="dot"/>
              </w:tabs>
              <w:spacing w:lineRule="exact" w:line="145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  <w:tab w:val="left" w:pos="1674" w:leader="dot"/>
              </w:tabs>
              <w:spacing w:lineRule="exact" w:line="145" w:before="14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639" w:leader="dot"/>
                <w:tab w:val="left" w:pos="1674" w:leader="dot"/>
              </w:tabs>
              <w:spacing w:lineRule="exact" w:line="145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  <w:tab w:val="left" w:pos="1674" w:leader="dot"/>
              </w:tabs>
              <w:spacing w:lineRule="exact" w:line="145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ekcyn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7286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5720</w:t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5708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5707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566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  <w:tab w:val="left" w:pos="1674" w:leader="dot"/>
              </w:tabs>
              <w:spacing w:lineRule="exact" w:line="145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stycyn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963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307</w:t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283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267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  <w:tab w:val="left" w:pos="1674" w:leader="dot"/>
              </w:tabs>
              <w:spacing w:lineRule="exact" w:line="145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ęsowo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96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9</w:t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8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5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  <w:tab w:val="left" w:pos="1674" w:leader="dot"/>
              </w:tabs>
              <w:spacing w:lineRule="exact" w:line="145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iewo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786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927</w:t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92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92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</w:t>
            </w:r>
          </w:p>
        </w:tc>
      </w:tr>
      <w:tr>
        <w:trPr>
          <w:trHeight w:val="60" w:hRule="atLeast"/>
          <w:cantSplit w:val="true"/>
        </w:trPr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  <w:tab w:val="left" w:pos="1674" w:leader="dot"/>
              </w:tabs>
              <w:spacing w:lineRule="exact" w:line="145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iwice </w:t>
              <w:tab/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690</w:t>
            </w:r>
          </w:p>
        </w:tc>
        <w:tc>
          <w:tcPr>
            <w:tcW w:w="9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004</w:t>
            </w:r>
          </w:p>
        </w:tc>
        <w:tc>
          <w:tcPr>
            <w:tcW w:w="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993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993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86</w:t>
            </w:r>
          </w:p>
        </w:tc>
      </w:tr>
    </w:tbl>
    <w:p>
      <w:pPr>
        <w:pStyle w:val="Rocznik1999"/>
        <w:tabs>
          <w:tab w:val="clear" w:pos="170"/>
          <w:tab w:val="left" w:pos="6850" w:leader="none"/>
        </w:tabs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TABL. 2 (71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POWIERZCHNIA LASÓW  W  2015 R.  </w:t>
      </w:r>
      <w:r>
        <w:rPr>
          <w:rFonts w:cs="Arial" w:ascii="Arial" w:hAnsi="Arial"/>
          <w:b/>
          <w:sz w:val="16"/>
          <w:szCs w:val="16"/>
          <w:lang w:val="en-US"/>
        </w:rPr>
        <w:t>(cd.)</w:t>
      </w:r>
    </w:p>
    <w:p>
      <w:pPr>
        <w:pStyle w:val="Rocznik1999"/>
        <w:ind w:left="992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spacing w:before="20" w:after="0"/>
        <w:ind w:left="992" w:hanging="0"/>
        <w:jc w:val="both"/>
        <w:rPr/>
      </w:pPr>
      <w:r>
        <w:rPr>
          <w:rFonts w:cs="Arial" w:ascii="Arial" w:hAnsi="Arial"/>
          <w:i/>
          <w:sz w:val="14"/>
          <w:lang w:val="en-US"/>
        </w:rPr>
        <w:t>FOREST AREA IN  2015 (cont.)</w:t>
      </w:r>
    </w:p>
    <w:p>
      <w:pPr>
        <w:pStyle w:val="Rocznik1999"/>
        <w:spacing w:before="0" w:after="60"/>
        <w:ind w:left="992" w:hanging="0"/>
        <w:jc w:val="both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971"/>
        <w:gridCol w:w="973"/>
        <w:gridCol w:w="973"/>
        <w:gridCol w:w="973"/>
        <w:gridCol w:w="973"/>
        <w:gridCol w:w="974"/>
      </w:tblGrid>
      <w:tr>
        <w:trPr>
          <w:trHeight w:val="268" w:hRule="atLeast"/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nd total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Lasy publiczne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Public forests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Lasy prywatne</w:t>
            </w:r>
          </w:p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trike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Private forests</w:t>
            </w:r>
          </w:p>
        </w:tc>
      </w:tr>
      <w:tr>
        <w:trPr>
          <w:trHeight w:val="111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trike/>
                <w:sz w:val="12"/>
                <w:lang w:val="en-US"/>
              </w:rPr>
            </w:pPr>
            <w:r>
              <w:rPr>
                <w:rFonts w:cs="Arial" w:ascii="Arial" w:hAnsi="Arial"/>
                <w:i/>
                <w:strike/>
                <w:sz w:val="12"/>
                <w:lang w:val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     o</w:t>
            </w:r>
            <w:r>
              <w:rPr>
                <w:rFonts w:cs="Arial" w:ascii="Arial" w:hAnsi="Arial"/>
                <w:i/>
                <w:sz w:val="12"/>
                <w:lang w:val="en-US"/>
              </w:rPr>
              <w:t>f which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łasność Skarbu Państwa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wned by the State Treasury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łasność gmin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mina owned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>w zarządzie</w:t>
              <w:br/>
              <w:t xml:space="preserve">Lasów </w:t>
              <w:br/>
              <w:t>Państwow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managed 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268" w:leader="dot"/>
              </w:tabs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ha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in ha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left" w:pos="1667" w:leader="dot"/>
              </w:tabs>
              <w:spacing w:lineRule="exact" w:line="155" w:before="60" w:after="0"/>
              <w:ind w:left="170" w:hanging="170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4"/>
                <w:szCs w:val="14"/>
                <w:lang w:val="pl-PL"/>
              </w:rPr>
              <w:t xml:space="preserve">PODREGION </w:t>
              <w:br/>
              <w:t xml:space="preserve">WŁOCŁAWSKI </w:t>
            </w: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ab/>
            </w:r>
          </w:p>
        </w:tc>
        <w:tc>
          <w:tcPr>
            <w:tcW w:w="97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726</w:t>
            </w:r>
          </w:p>
        </w:tc>
        <w:tc>
          <w:tcPr>
            <w:tcW w:w="9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622</w:t>
            </w:r>
          </w:p>
        </w:tc>
        <w:tc>
          <w:tcPr>
            <w:tcW w:w="9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275</w:t>
            </w:r>
          </w:p>
        </w:tc>
        <w:tc>
          <w:tcPr>
            <w:tcW w:w="9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089</w:t>
            </w:r>
          </w:p>
        </w:tc>
        <w:tc>
          <w:tcPr>
            <w:tcW w:w="9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1</w:t>
            </w:r>
          </w:p>
        </w:tc>
        <w:tc>
          <w:tcPr>
            <w:tcW w:w="9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104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55" w:before="10" w:after="0"/>
              <w:jc w:val="lef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7" w:leader="dot"/>
              </w:tabs>
              <w:spacing w:lineRule="exact" w:line="155" w:before="60" w:after="0"/>
              <w:ind w:left="170" w:right="-74" w:hanging="170"/>
              <w:jc w:val="left"/>
              <w:rPr/>
            </w:pPr>
            <w:r>
              <w:rPr>
                <w:rFonts w:cs="Arial" w:ascii="Arial" w:hAnsi="Arial"/>
                <w:b w:val="false"/>
                <w:spacing w:val="-2"/>
                <w:sz w:val="14"/>
                <w:szCs w:val="14"/>
                <w:lang w:val="pl-PL"/>
              </w:rPr>
              <w:t xml:space="preserve">POWIAT </w:t>
              <w:br/>
              <w:t xml:space="preserve">ALEKSANDROWSKI </w:t>
              <w:tab/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50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51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46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40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5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55" w:before="12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ie: 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55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s: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55" w:before="12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Aleksandrów Kujawsk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i 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667" w:leader="dot"/>
              </w:tabs>
              <w:spacing w:lineRule="exact" w:line="155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ek </w:t>
              <w:tab/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55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Nieszawa </w:t>
              <w:tab/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55" w:before="12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67" w:leader="dot"/>
              </w:tabs>
              <w:spacing w:lineRule="exact" w:line="155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55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ów Kujawski 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18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9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7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2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55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ądkowo </w:t>
              <w:tab/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55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neck </w:t>
              <w:tab/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55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ciążek </w:t>
              <w:tab/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55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ganiec </w:t>
              <w:tab/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55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krzewo </w:t>
              <w:tab/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55" w:before="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LIPNOWSKI </w:t>
              <w:tab/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84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29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24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19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549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55" w:before="12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55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7" w:leader="dot"/>
              </w:tabs>
              <w:spacing w:lineRule="exact" w:line="155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Lipno </w:t>
              <w:tab/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55" w:before="12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55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7" w:leader="dot"/>
              </w:tabs>
              <w:spacing w:lineRule="exact" w:line="155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Dobrzyń nad Wisłą </w:t>
              <w:tab/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7" w:leader="dot"/>
              </w:tabs>
              <w:spacing w:lineRule="exact" w:line="155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7" w:leader="dot"/>
                <w:tab w:val="left" w:pos="1845" w:leader="dot"/>
              </w:tabs>
              <w:spacing w:lineRule="exact" w:line="155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7" w:leader="dot"/>
              </w:tabs>
              <w:spacing w:lineRule="exact" w:line="155" w:before="1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Skępe </w:t>
              <w:tab/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17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22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20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19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949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7" w:leader="dot"/>
              </w:tabs>
              <w:spacing w:lineRule="exact" w:line="155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7" w:leader="dot"/>
                <w:tab w:val="left" w:pos="1845" w:leader="dot"/>
              </w:tabs>
              <w:spacing w:lineRule="exact" w:line="155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55" w:before="12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67" w:leader="dot"/>
              </w:tabs>
              <w:spacing w:lineRule="exact" w:line="155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55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niki </w:t>
              <w:tab/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94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28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28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25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60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55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rostkowo </w:t>
              <w:tab/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55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kół </w:t>
              <w:tab/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55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 </w:t>
              <w:tab/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84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91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91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91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6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55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łuchowo </w:t>
              <w:tab/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77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6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5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5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55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gie </w:t>
              <w:tab/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53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94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94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94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55" w:before="60" w:after="0"/>
              <w:ind w:right="-57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POWIAT  RADZIEJOWSKI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97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14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12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10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9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55" w:before="12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55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55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55" w:before="12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o-wiejska: 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7" w:leader="dot"/>
              </w:tabs>
              <w:spacing w:lineRule="exact" w:line="155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: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7" w:leader="dot"/>
              </w:tabs>
              <w:spacing w:lineRule="exact" w:line="155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iotrków Kujawski </w:t>
              <w:tab/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7" w:leader="dot"/>
              </w:tabs>
              <w:spacing w:lineRule="exact" w:line="155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67" w:leader="dot"/>
                <w:tab w:val="left" w:pos="1845" w:leader="dot"/>
              </w:tabs>
              <w:spacing w:lineRule="exact" w:line="155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Rocznik1999"/>
        <w:tabs>
          <w:tab w:val="clear" w:pos="170"/>
          <w:tab w:val="left" w:pos="6850" w:leader="none"/>
        </w:tabs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TABL. 2 (71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POWIERZCHNIA LASÓW  W  2015 R.  </w:t>
      </w:r>
      <w:r>
        <w:rPr>
          <w:rFonts w:cs="Arial" w:ascii="Arial" w:hAnsi="Arial"/>
          <w:b/>
          <w:sz w:val="16"/>
          <w:szCs w:val="16"/>
          <w:lang w:val="en-US"/>
        </w:rPr>
        <w:t>(dok.)</w:t>
      </w:r>
    </w:p>
    <w:p>
      <w:pPr>
        <w:pStyle w:val="Rocznik1999"/>
        <w:ind w:left="992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spacing w:before="20" w:after="0"/>
        <w:ind w:left="992" w:hanging="0"/>
        <w:jc w:val="both"/>
        <w:rPr/>
      </w:pPr>
      <w:r>
        <w:rPr>
          <w:rFonts w:cs="Arial" w:ascii="Arial" w:hAnsi="Arial"/>
          <w:i/>
          <w:sz w:val="14"/>
          <w:lang w:val="en-US"/>
        </w:rPr>
        <w:t>FOREST AREA IN  2015 (cont.)</w:t>
      </w:r>
    </w:p>
    <w:p>
      <w:pPr>
        <w:pStyle w:val="Rocznik1999"/>
        <w:spacing w:before="0" w:after="60"/>
        <w:ind w:left="992" w:hanging="0"/>
        <w:jc w:val="both"/>
        <w:rPr/>
      </w:pPr>
      <w:r>
        <w:rPr/>
        <w:t>As of 31 XII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972"/>
        <w:gridCol w:w="973"/>
        <w:gridCol w:w="973"/>
        <w:gridCol w:w="973"/>
        <w:gridCol w:w="973"/>
        <w:gridCol w:w="974"/>
      </w:tblGrid>
      <w:tr>
        <w:trPr>
          <w:trHeight w:val="268" w:hRule="atLeast"/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nd total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Lasy publiczne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Public forests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Lasy prywatne</w:t>
            </w:r>
          </w:p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trike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Private forests</w:t>
            </w:r>
          </w:p>
        </w:tc>
      </w:tr>
      <w:tr>
        <w:trPr>
          <w:trHeight w:val="111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trike/>
                <w:sz w:val="12"/>
                <w:lang w:val="en-US"/>
              </w:rPr>
            </w:pPr>
            <w:r>
              <w:rPr>
                <w:rFonts w:cs="Arial" w:ascii="Arial" w:hAnsi="Arial"/>
                <w:i/>
                <w:strike/>
                <w:sz w:val="12"/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     o</w:t>
            </w:r>
            <w:r>
              <w:rPr>
                <w:rFonts w:cs="Arial" w:ascii="Arial" w:hAnsi="Arial"/>
                <w:i/>
                <w:sz w:val="12"/>
                <w:lang w:val="en-US"/>
              </w:rPr>
              <w:t>f which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łasność Skarbu Państwa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wned by the State Treasury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łasność gmin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mina owned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>w zarządzie</w:t>
              <w:br/>
              <w:t xml:space="preserve">Lasów </w:t>
              <w:br/>
              <w:t>Państwow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managed 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268" w:leader="dot"/>
              </w:tabs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ha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in ha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74" w:leader="dot"/>
              </w:tabs>
              <w:spacing w:lineRule="exact" w:line="185" w:before="60" w:after="0"/>
              <w:ind w:left="113" w:right="-57" w:hanging="113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POWIAT  RADZIEJOWSKI (dok.)</w:t>
            </w:r>
          </w:p>
        </w:tc>
        <w:tc>
          <w:tcPr>
            <w:tcW w:w="9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74" w:leader="dot"/>
              </w:tabs>
              <w:spacing w:lineRule="exact" w:line="185" w:before="12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674" w:leader="dot"/>
              </w:tabs>
              <w:spacing w:lineRule="exact" w:line="185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80" w:leader="dot"/>
              </w:tabs>
              <w:spacing w:lineRule="exact" w:line="185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toń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9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80" w:leader="dot"/>
              </w:tabs>
              <w:spacing w:lineRule="exact" w:line="185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bre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80" w:leader="dot"/>
              </w:tabs>
              <w:spacing w:lineRule="exact" w:line="185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ęciny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80" w:leader="dot"/>
              </w:tabs>
              <w:spacing w:lineRule="exact" w:line="185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80" w:leader="dot"/>
              </w:tabs>
              <w:spacing w:lineRule="exact" w:line="185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pólka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2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80" w:leader="dot"/>
              </w:tabs>
              <w:spacing w:lineRule="exact" w:line="185" w:before="6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en-US"/>
              </w:rPr>
              <w:t>POWIAT  WŁOCŁAWS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>KI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734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68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65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59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663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80" w:leader="dot"/>
              </w:tabs>
              <w:spacing w:lineRule="exact" w:line="185" w:before="12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680" w:leader="dot"/>
              </w:tabs>
              <w:spacing w:lineRule="exact" w:line="185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s: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80" w:leader="dot"/>
              </w:tabs>
              <w:spacing w:lineRule="exact" w:line="185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wal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80" w:leader="dot"/>
              </w:tabs>
              <w:spacing w:lineRule="exact" w:line="185" w:before="12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miejsko-wiejskie: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680" w:leader="dot"/>
              </w:tabs>
              <w:spacing w:lineRule="exact" w:line="185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Urban-rural gminas: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80" w:leader="dot"/>
              </w:tabs>
              <w:spacing w:lineRule="exact" w:line="185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eść Kujawski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71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58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58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58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80" w:leader="dot"/>
              </w:tabs>
              <w:spacing w:lineRule="exact" w:line="185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80" w:leader="dot"/>
                <w:tab w:val="left" w:pos="1845" w:leader="dot"/>
              </w:tabs>
              <w:spacing w:lineRule="exact" w:line="185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80" w:leader="dot"/>
              </w:tabs>
              <w:spacing w:lineRule="exact" w:line="185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decz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5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80" w:leader="dot"/>
              </w:tabs>
              <w:spacing w:lineRule="exact" w:line="185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80" w:leader="dot"/>
                <w:tab w:val="left" w:pos="1845" w:leader="dot"/>
              </w:tabs>
              <w:spacing w:lineRule="exact" w:line="185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80" w:leader="dot"/>
              </w:tabs>
              <w:spacing w:lineRule="exact" w:line="185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zbica Kujawska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80" w:leader="dot"/>
              </w:tabs>
              <w:spacing w:lineRule="exact" w:line="185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80" w:leader="dot"/>
                <w:tab w:val="left" w:pos="1845" w:leader="dot"/>
              </w:tabs>
              <w:spacing w:lineRule="exact" w:line="185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80" w:leader="dot"/>
              </w:tabs>
              <w:spacing w:lineRule="exact" w:line="185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ień Kujawski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80" w:leader="dot"/>
              </w:tabs>
              <w:spacing w:lineRule="exact" w:line="185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80" w:leader="dot"/>
                <w:tab w:val="left" w:pos="1845" w:leader="dot"/>
              </w:tabs>
              <w:spacing w:lineRule="exact" w:line="185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80" w:leader="dot"/>
              </w:tabs>
              <w:spacing w:lineRule="exact" w:line="185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raniec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80" w:leader="dot"/>
              </w:tabs>
              <w:spacing w:lineRule="exact" w:line="185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680" w:leader="dot"/>
                <w:tab w:val="left" w:pos="1845" w:leader="dot"/>
              </w:tabs>
              <w:spacing w:lineRule="exact" w:line="185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80" w:leader="dot"/>
              </w:tabs>
              <w:spacing w:lineRule="exact" w:line="185" w:before="12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Gminy wiejskie: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680" w:leader="dot"/>
              </w:tabs>
              <w:spacing w:lineRule="exact" w:line="185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Rural gminas: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80" w:leader="dot"/>
              </w:tabs>
              <w:spacing w:lineRule="exact" w:line="185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Baruchowo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26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79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79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79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80" w:leader="dot"/>
              </w:tabs>
              <w:spacing w:lineRule="exact" w:line="185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niewo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80" w:leader="dot"/>
              </w:tabs>
              <w:spacing w:lineRule="exact" w:line="185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ceń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80" w:leader="dot"/>
              </w:tabs>
              <w:spacing w:lineRule="exact" w:line="185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Fabianki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0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33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32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32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80" w:leader="dot"/>
              </w:tabs>
              <w:spacing w:lineRule="exact" w:line="185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wal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65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89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89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88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2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80" w:leader="dot"/>
              </w:tabs>
              <w:spacing w:lineRule="exact" w:line="185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Lubanie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7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32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32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32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80" w:leader="dot"/>
              </w:tabs>
              <w:spacing w:lineRule="exact" w:line="185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85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01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00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00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7</w:t>
            </w:r>
          </w:p>
        </w:tc>
      </w:tr>
      <w:tr>
        <w:trPr>
          <w:trHeight w:val="50" w:hRule="atLeast"/>
          <w:cantSplit w:val="true"/>
        </w:trPr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80" w:leader="dot"/>
              </w:tabs>
              <w:spacing w:lineRule="exact" w:line="185" w:before="6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M. WŁOCŁAWEK </w:t>
              <w:tab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06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98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78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78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</w:tr>
    </w:tbl>
    <w:p>
      <w:pPr>
        <w:pStyle w:val="Tekstpodstawowy3"/>
        <w:spacing w:before="120" w:after="0"/>
        <w:ind w:left="57" w:right="57" w:hanging="0"/>
        <w:jc w:val="both"/>
        <w:rPr/>
      </w:pPr>
      <w:r>
        <w:rPr>
          <w:rFonts w:cs="Arial" w:ascii="Arial" w:hAnsi="Arial"/>
          <w:b/>
          <w:i w:val="false"/>
          <w:spacing w:val="20"/>
          <w:sz w:val="12"/>
          <w:szCs w:val="12"/>
          <w:lang w:val="pl-PL"/>
        </w:rPr>
        <w:t>Uwaga</w:t>
      </w:r>
      <w:r>
        <w:rPr>
          <w:rFonts w:cs="Arial" w:ascii="Arial" w:hAnsi="Arial"/>
          <w:i w:val="false"/>
          <w:sz w:val="12"/>
          <w:szCs w:val="12"/>
          <w:lang w:val="pl-PL"/>
        </w:rPr>
        <w:t>: w tablicy 3 (72) wyszczególniono tylko te gminy, w których wykonano zalesienia lub występują grunty do zalesienia.</w:t>
      </w:r>
    </w:p>
    <w:p>
      <w:pPr>
        <w:pStyle w:val="Tekstpodstawowy3"/>
        <w:spacing w:before="20" w:after="0"/>
        <w:ind w:left="57" w:hanging="0"/>
        <w:jc w:val="both"/>
        <w:rPr/>
      </w:pPr>
      <w:r>
        <w:rPr>
          <w:rFonts w:cs="Arial" w:ascii="Arial" w:hAnsi="Arial"/>
          <w:b/>
          <w:spacing w:val="20"/>
          <w:sz w:val="12"/>
          <w:szCs w:val="12"/>
          <w:lang w:val="en-US"/>
        </w:rPr>
        <w:t>Note</w:t>
      </w:r>
      <w:r>
        <w:rPr>
          <w:rFonts w:cs="Arial" w:ascii="Arial" w:hAnsi="Arial"/>
          <w:sz w:val="12"/>
          <w:szCs w:val="12"/>
          <w:lang w:val="en-US"/>
        </w:rPr>
        <w:t>: in table 3 (72) there were specified only those gminas in which were made an afforestation or in which are some lands for afforestation.</w:t>
      </w:r>
    </w:p>
    <w:p>
      <w:pPr>
        <w:pStyle w:val="Rocznik1999"/>
        <w:spacing w:before="240" w:after="0"/>
        <w:rPr/>
      </w:pPr>
      <w:r>
        <w:rPr>
          <w:rFonts w:cs="Arial" w:ascii="Arial" w:hAnsi="Arial"/>
          <w:sz w:val="16"/>
          <w:szCs w:val="16"/>
          <w:lang w:val="pl-PL"/>
        </w:rPr>
        <w:t>TABL. 3 (72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GRUNTY  NIELEŚNE  ZALESIONE  I  PRZEZNACZONE  DO  ZALESIENIA  W  2015  R.</w:t>
      </w:r>
    </w:p>
    <w:p>
      <w:pPr>
        <w:pStyle w:val="Rocznik1999"/>
        <w:spacing w:before="20" w:after="60"/>
        <w:ind w:left="992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NON-FORESTS  LAND  AFFORESTED  AND  DESIGNATED  FOR  AFFORESTATION  IN  2015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972"/>
        <w:gridCol w:w="973"/>
        <w:gridCol w:w="972"/>
        <w:gridCol w:w="973"/>
        <w:gridCol w:w="972"/>
        <w:gridCol w:w="973"/>
      </w:tblGrid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3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i/>
                <w:i/>
                <w:sz w:val="14"/>
                <w:szCs w:val="14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Zalesienia gruntów nieleśnych</w:t>
            </w:r>
            <w:r>
              <w:rPr>
                <w:i/>
                <w:sz w:val="12"/>
                <w:vertAlign w:val="superscript"/>
                <w:lang w:val="pl-PL"/>
              </w:rPr>
              <w:t>a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Afforestations non-forest land</w:t>
            </w:r>
            <w:r>
              <w:rPr>
                <w:i/>
                <w:sz w:val="12"/>
                <w:vertAlign w:val="superscript"/>
                <w:lang w:val="pl-PL"/>
              </w:rPr>
              <w:t>a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owierzchnia gruntów nieleśnych przeznaczonych do zalesienia (stan w dniu 31 XII)</w:t>
            </w:r>
          </w:p>
          <w:p>
            <w:pPr>
              <w:pStyle w:val="Rocznik1999"/>
              <w:spacing w:lineRule="exact" w:line="140" w:before="0" w:after="5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Non-forest land designated </w:t>
              <w:br/>
              <w:t>for afforestation (as of 31 XII)</w:t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nd total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publiczne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publi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rywatne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private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of which managed </w:t>
              <w:br/>
              <w:t>by the State Forests</w:t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28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50" w:after="5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Rocznik1999"/>
              <w:spacing w:lineRule="exact" w:line="140" w:before="0" w:after="5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of which managed </w:t>
              <w:br/>
              <w:t>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28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ha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  in ha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01" w:leader="dot"/>
              </w:tabs>
              <w:spacing w:before="6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 xml:space="preserve">W O J E W Ó D Z T W O 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0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3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3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01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  <w:t>V O I V O D S H I P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before="160" w:after="0"/>
              <w:ind w:left="113" w:right="-113" w:hanging="113"/>
              <w:jc w:val="left"/>
              <w:rPr>
                <w:rFonts w:ascii="Arial" w:hAnsi="Arial" w:cs="Arial"/>
                <w:spacing w:val="-4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pl-PL"/>
              </w:rPr>
              <w:t xml:space="preserve">PODREGION  </w:t>
              <w:br/>
              <w:t>BYDGOSKO-TORUŃSKI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jc w:val="lef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before="8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BYDGOSKI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1667" w:leader="dot"/>
              </w:tabs>
              <w:spacing w:before="4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miejs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-wiejskie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7" w:leader="dot"/>
              </w:tabs>
              <w:spacing w:before="2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ronow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Solec Kujawski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before="4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67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Chełmińska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wa Wieś Wielk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before="8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TORUŃSKI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before="4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667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7" w:leader="dot"/>
              </w:tabs>
              <w:spacing w:before="2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Lubicz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7" w:leader="dot"/>
              </w:tabs>
              <w:spacing w:before="2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Zławieś Wielk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before="8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667" w:leader="dot"/>
              </w:tabs>
              <w:spacing w:before="160" w:after="0"/>
              <w:ind w:left="113" w:hanging="113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</w:t>
              <w:br/>
              <w:t xml:space="preserve">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667" w:leader="dot"/>
              </w:tabs>
              <w:spacing w:before="0" w:after="0"/>
              <w:ind w:left="340" w:hanging="340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  <w:tab w:val="right" w:pos="1933" w:leader="dot"/>
              </w:tabs>
              <w:spacing w:before="8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BRODNICKI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  <w:tab w:val="right" w:pos="1933" w:leader="dot"/>
              </w:tabs>
              <w:spacing w:before="4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  <w:tab w:val="right" w:pos="1933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  <w:tab w:val="right" w:pos="1933" w:leader="dot"/>
              </w:tabs>
              <w:spacing w:before="2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órzn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  <w:tab w:val="left" w:pos="1933" w:leader="dot"/>
              </w:tabs>
              <w:spacing w:before="20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Jabłonowo Pomorsk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>ie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53" w:leader="dot"/>
                <w:tab w:val="left" w:pos="1933" w:leader="dot"/>
              </w:tabs>
              <w:spacing w:before="4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53" w:leader="dot"/>
                <w:tab w:val="left" w:pos="1933" w:leader="dot"/>
              </w:tabs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artniczk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dziebni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667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iczn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</w:tbl>
    <w:p>
      <w:pPr>
        <w:pStyle w:val="Tekstpodstawowy3"/>
        <w:spacing w:before="120" w:after="0"/>
        <w:ind w:left="57" w:right="57" w:firstLine="113"/>
        <w:jc w:val="both"/>
        <w:rPr>
          <w:rFonts w:ascii="Arial" w:hAnsi="Arial" w:cs="Arial"/>
          <w:i w:val="false"/>
          <w:i w:val="false"/>
          <w:sz w:val="12"/>
          <w:lang w:val="pl-PL"/>
        </w:rPr>
      </w:pPr>
      <w:r>
        <w:rPr>
          <w:sz w:val="12"/>
          <w:lang w:val="pl-PL"/>
        </w:rPr>
        <w:t>a</w:t>
      </w:r>
      <w:r>
        <w:rPr>
          <w:rFonts w:cs="Arial" w:ascii="Arial" w:hAnsi="Arial"/>
          <w:i w:val="false"/>
          <w:sz w:val="12"/>
          <w:lang w:val="pl-PL"/>
        </w:rPr>
        <w:t> Użytków rolnych i nieużytków przeznaczonych do zalesienia w planie zagospodarowania przestrzennego.</w:t>
      </w:r>
    </w:p>
    <w:p>
      <w:pPr>
        <w:pStyle w:val="Tekstpodstawowy3"/>
        <w:spacing w:before="20" w:after="0"/>
        <w:ind w:left="57" w:right="57" w:firstLine="113"/>
        <w:jc w:val="both"/>
        <w:rPr/>
      </w:pPr>
      <w:r>
        <w:rPr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pacing w:val="-1"/>
          <w:sz w:val="12"/>
          <w:szCs w:val="12"/>
        </w:rPr>
        <w:t>Agricultural land and wasteland designated for afforestation in land development plan.</w:t>
      </w:r>
    </w:p>
    <w:p>
      <w:pPr>
        <w:pStyle w:val="Rocznik1999"/>
        <w:ind w:right="-57" w:hanging="0"/>
        <w:rPr/>
      </w:pPr>
      <w:r>
        <w:rPr>
          <w:rFonts w:cs="Arial" w:ascii="Arial" w:hAnsi="Arial"/>
          <w:spacing w:val="-1"/>
          <w:sz w:val="16"/>
          <w:szCs w:val="16"/>
          <w:lang w:val="pl-PL"/>
        </w:rPr>
        <w:t>TABL. 3 (72).</w:t>
      </w:r>
      <w:r>
        <w:rPr>
          <w:rFonts w:cs="Arial" w:ascii="Arial" w:hAnsi="Arial"/>
          <w:b/>
          <w:spacing w:val="-1"/>
          <w:sz w:val="16"/>
          <w:szCs w:val="16"/>
          <w:lang w:val="pl-PL"/>
        </w:rPr>
        <w:t xml:space="preserve"> GRUNTY  NIELEŚNE  ZALESIONE  I  PRZEZNACZONE  DO  ZALESIENIA  W  2015  R. (cd.)</w:t>
      </w:r>
    </w:p>
    <w:p>
      <w:pPr>
        <w:pStyle w:val="Rocznik1999"/>
        <w:spacing w:before="20" w:after="60"/>
        <w:ind w:left="992" w:hanging="0"/>
        <w:rPr/>
      </w:pPr>
      <w:r>
        <w:rPr>
          <w:rFonts w:cs="Arial" w:ascii="Arial" w:hAnsi="Arial"/>
          <w:i/>
          <w:sz w:val="14"/>
          <w:lang w:val="en-US"/>
        </w:rPr>
        <w:t>NON-FORESTS  LAND  AFFORESTED  AND  DESIGNATED  FOR  AFFORESTATION  IN  2015</w:t>
      </w:r>
      <w:r>
        <w:rPr/>
        <w:t xml:space="preserve"> (cont.)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972"/>
        <w:gridCol w:w="973"/>
        <w:gridCol w:w="972"/>
        <w:gridCol w:w="973"/>
        <w:gridCol w:w="972"/>
        <w:gridCol w:w="973"/>
      </w:tblGrid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3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i/>
                <w:i/>
                <w:sz w:val="14"/>
                <w:szCs w:val="14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Zalesienia gruntów nieleśnych</w:t>
            </w:r>
            <w:r>
              <w:rPr>
                <w:i/>
                <w:sz w:val="12"/>
                <w:vertAlign w:val="superscript"/>
                <w:lang w:val="pl-PL"/>
              </w:rPr>
              <w:t>a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Afforestations non-forest land</w:t>
            </w:r>
            <w:r>
              <w:rPr>
                <w:i/>
                <w:sz w:val="12"/>
                <w:vertAlign w:val="superscript"/>
                <w:lang w:val="pl-PL"/>
              </w:rPr>
              <w:t>a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owierzchnia gruntów nieleśnych przeznaczonych do zalesienia (stan w dniu 31 XII)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Non-forest land designated </w:t>
              <w:br/>
              <w:t>for afforestation (as of 31 XII)</w:t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nd total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publiczne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publi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rywatne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private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of which managed </w:t>
              <w:br/>
              <w:t>by the State Forests</w:t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28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of which managed </w:t>
              <w:br/>
              <w:t>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28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ha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  in ha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before="60" w:after="0"/>
              <w:ind w:left="113" w:hanging="113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OWIAT GOLUBSKO-</w:t>
              <w:br/>
              <w:t xml:space="preserve">-DOBRZYŃSKI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before="2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a m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jsko-wiejska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7" w:leader="dot"/>
              </w:tabs>
              <w:spacing w:before="2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walewo Pomorskie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before="2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before="2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-Dobrzyń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74" w:leader="dot"/>
              </w:tabs>
              <w:spacing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RYPIŃSKI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74" w:leader="dot"/>
              </w:tabs>
              <w:spacing w:before="4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674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74" w:leader="dot"/>
              </w:tabs>
              <w:spacing w:before="2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uze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74" w:leader="dot"/>
              </w:tabs>
              <w:spacing w:before="2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74" w:leader="dot"/>
              </w:tabs>
              <w:spacing w:before="2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n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74" w:leader="dot"/>
              </w:tabs>
              <w:spacing w:before="2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krwiln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74" w:leader="dot"/>
              </w:tabs>
              <w:spacing w:before="2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pielsk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WĄBRZESKI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before="4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Gminy wiejskie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before="2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ąbrzeźn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before="60" w:after="0"/>
              <w:ind w:left="0" w:hanging="0"/>
              <w:jc w:val="both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before="120" w:after="0"/>
              <w:ind w:left="113" w:hanging="113"/>
              <w:jc w:val="lef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PODREGION  </w:t>
              <w:br/>
              <w:t xml:space="preserve">INOWROCŁAWSKI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2070" w:leader="dot"/>
              </w:tabs>
              <w:ind w:left="113" w:right="-340" w:hanging="113"/>
              <w:rPr>
                <w:rFonts w:ascii="Arial" w:hAnsi="Arial" w:cs="Arial"/>
                <w:i/>
                <w:i/>
                <w:spacing w:val="-8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pacing w:val="-8"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pacing w:val="-8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pacing w:val="-8"/>
                <w:sz w:val="14"/>
                <w:szCs w:val="14"/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before="60" w:after="0"/>
              <w:ind w:right="-113" w:hanging="0"/>
              <w:jc w:val="left"/>
              <w:rPr/>
            </w:pPr>
            <w:r>
              <w:rPr>
                <w:rFonts w:cs="Arial" w:ascii="Arial" w:hAnsi="Arial"/>
                <w:b w:val="false"/>
                <w:spacing w:val="-8"/>
                <w:sz w:val="14"/>
                <w:szCs w:val="14"/>
                <w:lang w:val="pl-PL"/>
              </w:rPr>
              <w:t>POWIAT  INOWROCŁ</w:t>
            </w:r>
            <w:r>
              <w:rPr>
                <w:rFonts w:cs="Arial" w:ascii="Arial" w:hAnsi="Arial"/>
                <w:b w:val="false"/>
                <w:spacing w:val="-8"/>
                <w:sz w:val="14"/>
                <w:szCs w:val="14"/>
              </w:rPr>
              <w:t>AWSKI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before="4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674" w:leader="dot"/>
              </w:tabs>
              <w:spacing w:before="2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ikow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4" w:leader="dot"/>
              </w:tabs>
              <w:spacing w:before="2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ruszwic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before="4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74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before="2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Biskupi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MOGILEŃSKI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before="4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4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8" w:leader="dot"/>
              </w:tabs>
              <w:spacing w:before="2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Mogiln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8" w:leader="dot"/>
              </w:tabs>
              <w:spacing w:before="22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Strzeln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8" w:leader="dot"/>
              </w:tabs>
              <w:spacing w:before="4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668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8" w:leader="dot"/>
              </w:tabs>
              <w:spacing w:before="2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ziora Wielkie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</w:tr>
    </w:tbl>
    <w:p>
      <w:pPr>
        <w:pStyle w:val="Tekstpodstawowy3"/>
        <w:spacing w:before="120" w:after="0"/>
        <w:ind w:left="57" w:right="57" w:firstLine="113"/>
        <w:jc w:val="both"/>
        <w:rPr>
          <w:rFonts w:ascii="Arial" w:hAnsi="Arial" w:cs="Arial"/>
          <w:i w:val="false"/>
          <w:i w:val="false"/>
          <w:sz w:val="12"/>
          <w:lang w:val="pl-PL"/>
        </w:rPr>
      </w:pPr>
      <w:r>
        <w:rPr>
          <w:sz w:val="12"/>
          <w:lang w:val="pl-PL"/>
        </w:rPr>
        <w:t>a</w:t>
      </w:r>
      <w:r>
        <w:rPr>
          <w:rFonts w:cs="Arial" w:ascii="Arial" w:hAnsi="Arial"/>
          <w:i w:val="false"/>
          <w:sz w:val="12"/>
          <w:lang w:val="pl-PL"/>
        </w:rPr>
        <w:t> Użytków rolnych i nieużytków przeznaczonych do zalesienia w planie zagospodarowania przestrzennego.</w:t>
      </w:r>
    </w:p>
    <w:p>
      <w:pPr>
        <w:pStyle w:val="Tekstpodstawowy3"/>
        <w:spacing w:before="20" w:after="0"/>
        <w:ind w:left="57" w:right="57" w:firstLine="113"/>
        <w:jc w:val="both"/>
        <w:rPr/>
      </w:pPr>
      <w:r>
        <w:rPr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pacing w:val="-1"/>
          <w:sz w:val="12"/>
          <w:szCs w:val="12"/>
        </w:rPr>
        <w:t>Agricultural land and wasteland designated for afforestation in land development plan.</w:t>
      </w:r>
    </w:p>
    <w:p>
      <w:pPr>
        <w:pStyle w:val="Rocznik1999"/>
        <w:ind w:right="-113" w:hanging="0"/>
        <w:rPr/>
      </w:pPr>
      <w:r>
        <w:rPr>
          <w:rFonts w:cs="Arial" w:ascii="Arial" w:hAnsi="Arial"/>
          <w:spacing w:val="-2"/>
          <w:sz w:val="16"/>
          <w:szCs w:val="16"/>
          <w:lang w:val="pl-PL"/>
        </w:rPr>
        <w:t>TABL. 3 (72).</w:t>
      </w:r>
      <w:r>
        <w:rPr>
          <w:rFonts w:cs="Arial" w:ascii="Arial" w:hAnsi="Arial"/>
          <w:b/>
          <w:spacing w:val="-2"/>
          <w:sz w:val="16"/>
          <w:szCs w:val="16"/>
          <w:lang w:val="pl-PL"/>
        </w:rPr>
        <w:t xml:space="preserve"> GRUNTY  NIELEŚNE  ZALESIONE  I  PRZEZNACZONE  DO  ZALESIENIA  W  2015  R. (cd.)</w:t>
      </w:r>
    </w:p>
    <w:p>
      <w:pPr>
        <w:pStyle w:val="Rocznik1999"/>
        <w:spacing w:before="20" w:after="60"/>
        <w:ind w:left="992" w:hanging="0"/>
        <w:rPr/>
      </w:pPr>
      <w:r>
        <w:rPr/>
        <w:t>NON-FORESTS  LAND  AFFORESTED  AND  DESIGNATED  FOR  AFFORESTATION  IN  2015 (cont.)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972"/>
        <w:gridCol w:w="973"/>
        <w:gridCol w:w="972"/>
        <w:gridCol w:w="973"/>
        <w:gridCol w:w="972"/>
        <w:gridCol w:w="973"/>
      </w:tblGrid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3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i/>
                <w:i/>
                <w:sz w:val="14"/>
                <w:szCs w:val="14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Zalesienia gruntów nieleśnych</w:t>
            </w:r>
            <w:r>
              <w:rPr>
                <w:i/>
                <w:sz w:val="12"/>
                <w:vertAlign w:val="superscript"/>
                <w:lang w:val="pl-PL"/>
              </w:rPr>
              <w:t>a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Afforestations non-forest land</w:t>
            </w:r>
            <w:r>
              <w:rPr>
                <w:i/>
                <w:sz w:val="12"/>
                <w:vertAlign w:val="superscript"/>
                <w:lang w:val="pl-PL"/>
              </w:rPr>
              <w:t>a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owierzchnia gruntów nieleśnych przeznaczonych do zalesienia (stan w dniu 31 XII)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Non-forest land designated </w:t>
              <w:br/>
              <w:t>for afforestation (as of 31 XII)</w:t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nd total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publiczne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publi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rywatne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private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of which managed </w:t>
              <w:br/>
              <w:t>by the State Forests</w:t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28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of which managed </w:t>
              <w:br/>
              <w:t>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28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ha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  in ha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8" w:leader="dot"/>
              </w:tabs>
              <w:spacing w:before="6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OWIAT  NAKIELSK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I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8" w:leader="dot"/>
              </w:tabs>
              <w:spacing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8" w:leader="dot"/>
              </w:tabs>
              <w:spacing w:lineRule="exact" w:line="15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8" w:leader="dot"/>
              </w:tabs>
              <w:spacing w:before="1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cyni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8" w:leader="dot"/>
              </w:tabs>
              <w:spacing w:before="1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Nakło nad Notecią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8" w:leader="dot"/>
              </w:tabs>
              <w:spacing w:before="1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Szubin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8" w:leader="dot"/>
              </w:tabs>
              <w:spacing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68" w:leader="dot"/>
              </w:tabs>
              <w:spacing w:lineRule="exact" w:line="15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8" w:leader="dot"/>
              </w:tabs>
              <w:spacing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adki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8" w:leader="dot"/>
              </w:tabs>
              <w:spacing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ŻNIŃSKI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8" w:leader="dot"/>
              </w:tabs>
              <w:spacing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68" w:leader="dot"/>
              </w:tabs>
              <w:spacing w:lineRule="exact" w:line="15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8" w:leader="dot"/>
              </w:tabs>
              <w:spacing w:before="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Barcin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668" w:leader="dot"/>
              </w:tabs>
              <w:spacing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owiec Wielkopolski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8" w:leader="dot"/>
              </w:tabs>
              <w:spacing w:before="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abiszyn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8" w:leader="dot"/>
              </w:tabs>
              <w:spacing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68" w:leader="dot"/>
              </w:tabs>
              <w:spacing w:lineRule="exact" w:line="15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8" w:leader="dot"/>
              </w:tabs>
              <w:spacing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24" w:leader="dot"/>
              </w:tabs>
              <w:spacing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REGION  ŚWIECKI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24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24" w:leader="dot"/>
              </w:tabs>
              <w:spacing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SĘPOLEŃSKI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</w:tabs>
              <w:spacing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</w:tabs>
              <w:spacing w:lineRule="exact" w:line="15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</w:tabs>
              <w:spacing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ośn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39" w:leader="dot"/>
                <w:tab w:val="left" w:pos="1674" w:leader="dot"/>
              </w:tabs>
              <w:spacing w:before="4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OWIAT  ŚWIECKI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39" w:leader="dot"/>
                <w:tab w:val="left" w:pos="1674" w:leader="dot"/>
              </w:tabs>
              <w:spacing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39" w:leader="dot"/>
                <w:tab w:val="left" w:pos="1674" w:leader="dot"/>
              </w:tabs>
              <w:spacing w:lineRule="exact" w:line="15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39" w:leader="dot"/>
                <w:tab w:val="left" w:pos="1674" w:leader="dot"/>
              </w:tabs>
              <w:spacing w:before="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Nowe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  <w:tab w:val="left" w:pos="1674" w:leader="dot"/>
              </w:tabs>
              <w:spacing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  <w:tab w:val="left" w:pos="1674" w:leader="dot"/>
              </w:tabs>
              <w:spacing w:lineRule="exact" w:line="15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  <w:tab w:val="left" w:pos="1674" w:leader="dot"/>
              </w:tabs>
              <w:spacing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ragacz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  <w:tab w:val="left" w:pos="1674" w:leader="dot"/>
              </w:tabs>
              <w:spacing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żew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  <w:tab w:val="left" w:pos="1674" w:leader="dot"/>
              </w:tabs>
              <w:spacing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  <w:tab w:val="left" w:pos="1674" w:leader="dot"/>
              </w:tabs>
              <w:spacing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katow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  <w:tab w:val="left" w:pos="1674" w:leader="dot"/>
              </w:tabs>
              <w:spacing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lubie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  <w:tab w:val="left" w:pos="1673" w:leader="dot"/>
              </w:tabs>
              <w:spacing w:before="4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IAT  TUCHOLSKI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</w:tabs>
              <w:spacing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mina miejsko-wiejska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</w:tabs>
              <w:spacing w:lineRule="exact" w:line="15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Urban-rural gmin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  <w:tab w:val="left" w:pos="1674" w:leader="dot"/>
              </w:tabs>
              <w:spacing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  <w:tab w:val="left" w:pos="1674" w:leader="dot"/>
              </w:tabs>
              <w:spacing w:before="2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639" w:leader="dot"/>
                <w:tab w:val="left" w:pos="1674" w:leader="dot"/>
              </w:tabs>
              <w:spacing w:lineRule="exact" w:line="15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  <w:tab w:val="left" w:pos="1674" w:leader="dot"/>
              </w:tabs>
              <w:spacing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ekcyn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numPr>
                <w:ilvl w:val="0"/>
                <w:numId w:val="0"/>
              </w:numPr>
              <w:tabs>
                <w:tab w:val="clear" w:pos="170"/>
                <w:tab w:val="right" w:pos="1639" w:leader="dot"/>
                <w:tab w:val="left" w:pos="1674" w:leader="dot"/>
              </w:tabs>
              <w:spacing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ęsow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</w:tbl>
    <w:p>
      <w:pPr>
        <w:pStyle w:val="Tekstpodstawowy3"/>
        <w:spacing w:before="120" w:after="0"/>
        <w:ind w:left="57" w:right="57" w:firstLine="113"/>
        <w:jc w:val="both"/>
        <w:rPr>
          <w:rFonts w:ascii="Arial" w:hAnsi="Arial" w:cs="Arial"/>
          <w:i w:val="false"/>
          <w:i w:val="false"/>
          <w:sz w:val="12"/>
          <w:lang w:val="pl-PL"/>
        </w:rPr>
      </w:pPr>
      <w:r>
        <w:rPr>
          <w:sz w:val="12"/>
          <w:lang w:val="pl-PL"/>
        </w:rPr>
        <w:t>a</w:t>
      </w:r>
      <w:r>
        <w:rPr>
          <w:rFonts w:cs="Arial" w:ascii="Arial" w:hAnsi="Arial"/>
          <w:i w:val="false"/>
          <w:sz w:val="12"/>
          <w:lang w:val="pl-PL"/>
        </w:rPr>
        <w:t> Użytków rolnych i nieużytków przeznaczonych do zalesienia w planie zagospodarowania przestrzennego.</w:t>
      </w:r>
    </w:p>
    <w:p>
      <w:pPr>
        <w:pStyle w:val="Tekstpodstawowy3"/>
        <w:spacing w:before="20" w:after="0"/>
        <w:ind w:left="57" w:right="57" w:firstLine="113"/>
        <w:jc w:val="both"/>
        <w:rPr/>
      </w:pPr>
      <w:r>
        <w:rPr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pacing w:val="-1"/>
          <w:sz w:val="12"/>
          <w:szCs w:val="12"/>
        </w:rPr>
        <w:t>Agricultural land and wasteland designated for afforestation in land development plan.</w:t>
      </w:r>
    </w:p>
    <w:p>
      <w:pPr>
        <w:pStyle w:val="Rocznik1999"/>
        <w:ind w:right="-113" w:hanging="0"/>
        <w:rPr/>
      </w:pPr>
      <w:r>
        <w:rPr>
          <w:rFonts w:cs="Arial" w:ascii="Arial" w:hAnsi="Arial"/>
          <w:spacing w:val="-2"/>
          <w:sz w:val="16"/>
          <w:szCs w:val="16"/>
          <w:lang w:val="pl-PL"/>
        </w:rPr>
        <w:t>TABL. 3 (72).</w:t>
      </w:r>
      <w:r>
        <w:rPr>
          <w:rFonts w:cs="Arial" w:ascii="Arial" w:hAnsi="Arial"/>
          <w:b/>
          <w:spacing w:val="-2"/>
          <w:sz w:val="16"/>
          <w:szCs w:val="16"/>
          <w:lang w:val="pl-PL"/>
        </w:rPr>
        <w:t xml:space="preserve"> GRUNTY  NIELEŚNE  ZALESIONE  I  PRZEZNACZONE  DO  ZALESIENIA  W  2015  R. (dok.)</w:t>
      </w:r>
    </w:p>
    <w:p>
      <w:pPr>
        <w:pStyle w:val="Rocznik1999"/>
        <w:spacing w:before="20" w:after="60"/>
        <w:ind w:left="992" w:hanging="0"/>
        <w:rPr/>
      </w:pPr>
      <w:r>
        <w:rPr/>
        <w:t>NON-FORESTS  LAND  AFFORESTED  AND  DESIGNATED  FOR  AFFORESTATION  IN  2015 (cont.)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972"/>
        <w:gridCol w:w="973"/>
        <w:gridCol w:w="972"/>
        <w:gridCol w:w="973"/>
        <w:gridCol w:w="972"/>
        <w:gridCol w:w="973"/>
      </w:tblGrid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3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i/>
                <w:i/>
                <w:sz w:val="14"/>
                <w:szCs w:val="14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Zalesienia gruntów nieleśnych</w:t>
            </w:r>
            <w:r>
              <w:rPr>
                <w:i/>
                <w:sz w:val="12"/>
                <w:vertAlign w:val="superscript"/>
                <w:lang w:val="pl-PL"/>
              </w:rPr>
              <w:t>a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Afforestations non-forest land</w:t>
            </w:r>
            <w:r>
              <w:rPr>
                <w:i/>
                <w:sz w:val="12"/>
                <w:vertAlign w:val="superscript"/>
                <w:lang w:val="pl-PL"/>
              </w:rPr>
              <w:t>a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owierzchnia gruntów nieleśnych przeznaczonych do zalesienia (stan w dniu 31 XII)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Non-forest land designated </w:t>
              <w:br/>
              <w:t>for afforestation (as of 31 XII)</w:t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rand total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publiczne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publi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rywatne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private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of which managed </w:t>
              <w:br/>
              <w:t>by the State Forests</w:t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28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of which managed </w:t>
              <w:br/>
              <w:t>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28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ha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  in ha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left" w:pos="1667" w:leader="dot"/>
              </w:tabs>
              <w:spacing w:before="60" w:after="0"/>
              <w:ind w:left="170" w:hanging="170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14"/>
                <w:szCs w:val="14"/>
                <w:lang w:val="pl-PL"/>
              </w:rPr>
              <w:t xml:space="preserve">PODREGION </w:t>
              <w:br/>
              <w:t xml:space="preserve">WŁOCŁAWSKI </w:t>
            </w: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jc w:val="lef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7" w:leader="dot"/>
              </w:tabs>
              <w:spacing w:before="200" w:after="0"/>
              <w:ind w:left="170" w:right="-74" w:hanging="170"/>
              <w:jc w:val="left"/>
              <w:rPr/>
            </w:pPr>
            <w:r>
              <w:rPr>
                <w:rFonts w:cs="Arial" w:ascii="Arial" w:hAnsi="Arial"/>
                <w:b w:val="false"/>
                <w:spacing w:val="-2"/>
                <w:sz w:val="14"/>
                <w:szCs w:val="14"/>
                <w:lang w:val="pl-PL"/>
              </w:rPr>
              <w:t xml:space="preserve">POWIAT </w:t>
              <w:br/>
              <w:t xml:space="preserve">ALEKSANDROWSKI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before="10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67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ganiec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before="20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LIPNOWSKI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before="10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before="4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Skępe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before="10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67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niki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łuchow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gie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before="200" w:after="0"/>
              <w:ind w:right="-57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POWIAT  RADZIEJOWSKI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74" w:leader="dot"/>
              </w:tabs>
              <w:spacing w:before="10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674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80" w:leader="dot"/>
              </w:tabs>
              <w:spacing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ęciny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80" w:leader="dot"/>
              </w:tabs>
              <w:spacing w:before="20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en-US"/>
              </w:rPr>
              <w:t>POWIAT  WŁOCŁAWS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>KI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80" w:leader="dot"/>
              </w:tabs>
              <w:spacing w:before="10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miejsko-wiejskie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680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Urban-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80" w:leader="dot"/>
              </w:tabs>
              <w:spacing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eść Kujawski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80" w:leader="dot"/>
              </w:tabs>
              <w:spacing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ień Kujawski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80" w:leader="dot"/>
              </w:tabs>
              <w:spacing w:before="10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Gminy wiejskie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680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Rural gminas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80" w:leader="dot"/>
              </w:tabs>
              <w:spacing w:before="4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Baruchow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80" w:leader="dot"/>
              </w:tabs>
              <w:spacing w:before="4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wal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80" w:leader="dot"/>
              </w:tabs>
              <w:spacing w:before="4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Lubanie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80" w:leader="dot"/>
              </w:tabs>
              <w:spacing w:before="4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80" w:leader="dot"/>
              </w:tabs>
              <w:spacing w:before="20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M. WŁOCŁAWEK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</w:tbl>
    <w:p>
      <w:pPr>
        <w:pStyle w:val="Tekstpodstawowy3"/>
        <w:spacing w:before="120" w:after="0"/>
        <w:ind w:left="57" w:right="57" w:firstLine="113"/>
        <w:jc w:val="both"/>
        <w:rPr>
          <w:rFonts w:ascii="Arial" w:hAnsi="Arial" w:cs="Arial"/>
          <w:i w:val="false"/>
          <w:i w:val="false"/>
          <w:sz w:val="12"/>
          <w:lang w:val="pl-PL"/>
        </w:rPr>
      </w:pPr>
      <w:r>
        <w:rPr>
          <w:sz w:val="12"/>
          <w:lang w:val="pl-PL"/>
        </w:rPr>
        <w:t>a</w:t>
      </w:r>
      <w:r>
        <w:rPr>
          <w:rFonts w:cs="Arial" w:ascii="Arial" w:hAnsi="Arial"/>
          <w:i w:val="false"/>
          <w:sz w:val="12"/>
          <w:lang w:val="pl-PL"/>
        </w:rPr>
        <w:t> Użytków rolnych i nieużytków przeznaczonych do zalesienia w planie zagospodarowania przestrzennego.</w:t>
      </w:r>
    </w:p>
    <w:p>
      <w:pPr>
        <w:pStyle w:val="Tekstpodstawowy3"/>
        <w:spacing w:before="20" w:after="0"/>
        <w:ind w:left="57" w:right="57" w:firstLine="113"/>
        <w:jc w:val="both"/>
        <w:rPr/>
      </w:pPr>
      <w:r>
        <w:rPr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pacing w:val="-1"/>
          <w:sz w:val="12"/>
          <w:szCs w:val="12"/>
        </w:rPr>
        <w:t>Agricultural land and wasteland designated for afforestation in land development plan.</w:t>
      </w:r>
    </w:p>
    <w:p>
      <w:pPr>
        <w:pStyle w:val="Rocznik1999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TABL. 4 (73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LASY  PRYWATNE  I  GMINNE  W  2015  R.</w:t>
      </w:r>
    </w:p>
    <w:p>
      <w:pPr>
        <w:pStyle w:val="Rocznik1999"/>
        <w:spacing w:before="20" w:after="60"/>
        <w:ind w:left="992" w:hanging="0"/>
        <w:jc w:val="both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PRIVATE  AND GMINA  FORESTS  IN  2015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754"/>
        <w:gridCol w:w="754"/>
        <w:gridCol w:w="754"/>
        <w:gridCol w:w="754"/>
        <w:gridCol w:w="754"/>
        <w:gridCol w:w="754"/>
        <w:gridCol w:w="754"/>
        <w:gridCol w:w="754"/>
      </w:tblGrid>
      <w:tr>
        <w:trPr>
          <w:trHeight w:val="215" w:hRule="atLeas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spacing w:lineRule="exact" w:line="140" w:before="0" w:after="4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Powierzchnia gruntów leśnych</w:t>
            </w:r>
            <w:r>
              <w:rPr>
                <w:i/>
                <w:sz w:val="14"/>
                <w:szCs w:val="14"/>
                <w:vertAlign w:val="superscript"/>
                <w:lang w:val="pl-PL"/>
              </w:rPr>
              <w:t>a</w:t>
            </w: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     </w:t>
            </w: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Forest land</w:t>
            </w:r>
            <w:r>
              <w:rPr>
                <w:i/>
                <w:sz w:val="14"/>
                <w:szCs w:val="14"/>
                <w:vertAlign w:val="superscript"/>
                <w:lang w:val="pl-PL"/>
              </w:rPr>
              <w:t>a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Lasy ochronne </w:t>
              <w:br/>
              <w:t>w % powierzchni gruntów leśnych</w:t>
            </w:r>
            <w:r>
              <w:rPr>
                <w:i/>
                <w:sz w:val="14"/>
                <w:szCs w:val="14"/>
                <w:vertAlign w:val="superscript"/>
                <w:lang w:val="pl-PL"/>
              </w:rPr>
              <w:t>a</w:t>
            </w:r>
          </w:p>
          <w:p>
            <w:pPr>
              <w:pStyle w:val="Rocznik1999"/>
              <w:spacing w:lineRule="exact" w:line="140" w:before="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Protective forests in % of forests land</w:t>
            </w:r>
            <w:r>
              <w:rPr>
                <w:i/>
                <w:sz w:val="14"/>
                <w:szCs w:val="14"/>
                <w:vertAlign w:val="superscript"/>
                <w:lang w:val="en-US"/>
              </w:rPr>
              <w:t>a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dnowienia i zalesienia</w:t>
            </w:r>
          </w:p>
          <w:p>
            <w:pPr>
              <w:pStyle w:val="Rocznik1999"/>
              <w:spacing w:lineRule="exact" w:line="140" w:before="0" w:after="4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Renewals </w:t>
              <w:br/>
              <w:t>and afforestations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Pozyskanie drewna (grubizny) w da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3</w:t>
            </w:r>
          </w:p>
          <w:p>
            <w:pPr>
              <w:pStyle w:val="Rocznik1999"/>
              <w:spacing w:lineRule="exact" w:line="140" w:before="0" w:after="4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Removals (timber) </w:t>
              <w:br/>
              <w:t>in da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gółem</w:t>
            </w:r>
          </w:p>
          <w:p>
            <w:pPr>
              <w:pStyle w:val="Rocznik1999"/>
              <w:spacing w:lineRule="exact" w:line="140" w:before="0" w:after="4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total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tym własność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  of which owned by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gółem</w:t>
            </w:r>
          </w:p>
          <w:p>
            <w:pPr>
              <w:pStyle w:val="Rocznik1999"/>
              <w:spacing w:lineRule="exact" w:line="140" w:before="0" w:after="4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total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 zalesienia</w:t>
            </w:r>
            <w:r>
              <w:rPr>
                <w:i/>
                <w:sz w:val="14"/>
                <w:szCs w:val="14"/>
                <w:vertAlign w:val="superscript"/>
                <w:lang w:val="en-US"/>
              </w:rPr>
              <w:t>b</w:t>
            </w:r>
          </w:p>
          <w:p>
            <w:pPr>
              <w:pStyle w:val="Rocznik1999"/>
              <w:spacing w:lineRule="exact" w:line="140" w:before="0" w:after="4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afforestation</w:t>
            </w:r>
            <w:r>
              <w:rPr>
                <w:i/>
                <w:sz w:val="14"/>
                <w:szCs w:val="14"/>
                <w:vertAlign w:val="superscript"/>
                <w:lang w:val="en-US"/>
              </w:rPr>
              <w:t>b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osób fi</w:t>
            </w:r>
            <w:r>
              <w:rPr>
                <w:rFonts w:cs="Arial" w:ascii="Arial" w:hAnsi="Arial"/>
                <w:sz w:val="12"/>
                <w:lang w:val="pl-PL"/>
              </w:rPr>
              <w:t>zycznych</w:t>
            </w:r>
          </w:p>
          <w:p>
            <w:pPr>
              <w:pStyle w:val="Rocznik1999"/>
              <w:spacing w:lineRule="exact" w:line="140" w:before="0" w:after="4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natural persons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spólnot gruntowych</w:t>
            </w:r>
          </w:p>
          <w:p>
            <w:pPr>
              <w:pStyle w:val="Rocznik1999"/>
              <w:spacing w:lineRule="exact" w:line="140" w:before="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land </w:t>
              <w:br/>
              <w:t>co-operatives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gmin</w:t>
            </w:r>
          </w:p>
          <w:p>
            <w:pPr>
              <w:pStyle w:val="Rocznik1999"/>
              <w:spacing w:lineRule="exact" w:line="140" w:before="0" w:after="4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gmina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eastAsia="Swiss742SWC-Cn;Arial" w:cs="Arial"/>
                <w:i/>
                <w:i/>
                <w:sz w:val="12"/>
                <w:lang w:val="pl-PL"/>
              </w:rPr>
            </w:pPr>
            <w:r>
              <w:rPr>
                <w:rFonts w:eastAsia="Swiss742SWC-Cn;Arial" w:cs="Arial" w:ascii="Arial" w:hAnsi="Arial"/>
                <w:i/>
                <w:sz w:val="12"/>
                <w:lang w:val="pl-PL"/>
              </w:rPr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ha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in ha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ha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in ha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17" w:leader="dot"/>
              </w:tabs>
              <w:spacing w:lineRule="exact" w:line="162" w:before="6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 O J E W Ó D Z T W O 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730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740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7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20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5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5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2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,0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617" w:leader="dot"/>
              </w:tabs>
              <w:spacing w:lineRule="exact" w:line="162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ind w:left="113" w:hanging="113"/>
              <w:rPr/>
            </w:pPr>
            <w:r>
              <w:rPr>
                <w:rFonts w:cs="Arial" w:ascii="Arial" w:hAnsi="Arial"/>
                <w:b/>
                <w:spacing w:val="-3"/>
                <w:sz w:val="14"/>
                <w:szCs w:val="14"/>
              </w:rPr>
              <w:t xml:space="preserve">Podregion bydgosko-toruński 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4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8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8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,1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left" w:pos="1617" w:leader="dot"/>
              </w:tabs>
              <w:spacing w:lineRule="exact" w:line="16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ind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a na prawach powiatu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left" w:pos="1617" w:leader="dot"/>
              </w:tabs>
              <w:spacing w:lineRule="exact" w:line="16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617" w:leader="dot"/>
              </w:tabs>
              <w:spacing w:lineRule="exact" w:line="16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left" w:pos="1617" w:leader="dot"/>
              </w:tabs>
              <w:spacing w:lineRule="exact" w:line="16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11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46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,4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1617" w:leader="dot"/>
              </w:tabs>
              <w:spacing w:lineRule="exact" w:line="16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left" w:pos="1617" w:leader="dot"/>
              </w:tabs>
              <w:spacing w:lineRule="exact" w:line="16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ind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o na prawach powiatu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617" w:leader="dot"/>
              </w:tabs>
              <w:spacing w:lineRule="exact" w:line="16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left" w:pos="1617" w:leader="dot"/>
              </w:tabs>
              <w:spacing w:lineRule="exact" w:line="16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ind w:left="113" w:right="-113" w:hanging="113"/>
              <w:rPr/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7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6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,9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617" w:leader="dot"/>
              </w:tabs>
              <w:spacing w:lineRule="exact" w:line="16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ind w:left="113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11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51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,2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617" w:leader="dot"/>
              </w:tabs>
              <w:spacing w:lineRule="exact" w:line="16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48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1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4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9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62"/>
              <w:ind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o na prawach powiatu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left" w:pos="1617" w:leader="dot"/>
              </w:tabs>
              <w:spacing w:lineRule="exact" w:line="16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left" w:pos="1617" w:leader="dot"/>
              </w:tabs>
              <w:spacing w:lineRule="exact" w:line="16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</w:tr>
    </w:tbl>
    <w:p>
      <w:pPr>
        <w:pStyle w:val="Tekstpodstawowy3"/>
        <w:spacing w:before="120" w:after="0"/>
        <w:ind w:left="57" w:right="57" w:firstLine="113"/>
        <w:jc w:val="both"/>
        <w:rPr>
          <w:rFonts w:ascii="Arial" w:hAnsi="Arial" w:cs="Arial"/>
          <w:i w:val="false"/>
          <w:i w:val="false"/>
          <w:sz w:val="12"/>
          <w:lang w:val="pl-PL"/>
        </w:rPr>
      </w:pPr>
      <w:r>
        <w:rPr>
          <w:sz w:val="12"/>
          <w:lang w:val="pl-PL"/>
        </w:rPr>
        <w:t>a</w:t>
      </w:r>
      <w:r>
        <w:rPr>
          <w:rFonts w:cs="Arial" w:ascii="Arial" w:hAnsi="Arial"/>
          <w:i w:val="false"/>
          <w:sz w:val="12"/>
          <w:lang w:val="pl-PL"/>
        </w:rPr>
        <w:t xml:space="preserve"> Stan w dniu 31 XII. </w:t>
      </w:r>
      <w:r>
        <w:rPr>
          <w:sz w:val="12"/>
          <w:lang w:val="pl-PL"/>
        </w:rPr>
        <w:t>b</w:t>
      </w:r>
      <w:r>
        <w:rPr>
          <w:rFonts w:cs="Arial" w:ascii="Arial" w:hAnsi="Arial"/>
          <w:i w:val="false"/>
          <w:sz w:val="12"/>
          <w:lang w:val="pl-PL"/>
        </w:rPr>
        <w:t xml:space="preserve"> Użytków rolnych i nieużytków przeznaczonych do zalesienia w planie zagospodarowania przestrzennego.</w:t>
      </w:r>
    </w:p>
    <w:p>
      <w:pPr>
        <w:pStyle w:val="Tekstpodstawowy3"/>
        <w:spacing w:before="20" w:after="0"/>
        <w:ind w:left="57" w:right="57" w:firstLine="113"/>
        <w:jc w:val="both"/>
        <w:rPr/>
      </w:pPr>
      <w:r>
        <w:rPr>
          <w:sz w:val="12"/>
          <w:szCs w:val="12"/>
          <w:lang w:val="en-US"/>
        </w:rPr>
        <w:t>a</w:t>
      </w:r>
      <w:r>
        <w:rPr>
          <w:rFonts w:cs="Arial" w:ascii="Arial" w:hAnsi="Arial"/>
          <w:sz w:val="12"/>
          <w:szCs w:val="12"/>
          <w:lang w:val="en-US"/>
        </w:rPr>
        <w:t xml:space="preserve"> As of 31 XII. </w:t>
      </w:r>
      <w:r>
        <w:rPr>
          <w:sz w:val="12"/>
          <w:szCs w:val="12"/>
          <w:lang w:val="en-US"/>
        </w:rPr>
        <w:t>b</w:t>
      </w:r>
      <w:r>
        <w:rPr>
          <w:rFonts w:cs="Arial" w:ascii="Arial" w:hAnsi="Arial"/>
          <w:sz w:val="12"/>
          <w:szCs w:val="12"/>
          <w:lang w:val="en-US"/>
        </w:rPr>
        <w:t xml:space="preserve"> </w:t>
      </w:r>
      <w:r>
        <w:rPr>
          <w:rFonts w:cs="Arial" w:ascii="Arial" w:hAnsi="Arial"/>
          <w:spacing w:val="-1"/>
          <w:sz w:val="12"/>
          <w:szCs w:val="12"/>
          <w:lang w:val="en-US"/>
        </w:rPr>
        <w:t>Agricultural land and wasteland designated for afforestation in land development plan.</w:t>
      </w:r>
    </w:p>
    <w:sectPr>
      <w:headerReference w:type="even" r:id="rId2"/>
      <w:headerReference w:type="default" r:id="rId3"/>
      <w:type w:val="nextPage"/>
      <w:pgSz w:w="11906" w:h="16838"/>
      <w:pgMar w:left="2126" w:right="2126" w:gutter="0" w:header="2552" w:top="3005" w:footer="0" w:bottom="2693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s742SWC-Cn">
    <w:altName w:val="Arial"/>
    <w:charset w:val="00"/>
    <w:family w:val="swiss"/>
    <w:pitch w:val="variable"/>
  </w:font>
  <w:font w:name="ZapfHumanist601SWC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14"/>
        <w:szCs w:val="14"/>
        <w:lang w:val="pl-PL"/>
      </w:rPr>
    </w:pPr>
    <w:r>
      <w:rPr>
        <w:rFonts w:cs="Arial" w:ascii="Arial" w:hAnsi="Arial"/>
        <w:sz w:val="14"/>
        <w:szCs w:val="14"/>
        <w:lang w:val="pl-PL"/>
      </w:rPr>
      <w:t>Leśnictwo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257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257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Forestry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258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37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258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7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-57" w:right="-57" w:hanging="0"/>
      <w:jc w:val="center"/>
      <w:outlineLvl w:val="8"/>
    </w:pPr>
    <w:rPr>
      <w:rFonts w:ascii="Arial" w:hAnsi="Arial" w:cs="Arial"/>
      <w:i/>
      <w:sz w:val="1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ultabeliang">
    <w:name w:val="Tytul tabeli ang"/>
    <w:basedOn w:val="Normal"/>
    <w:qFormat/>
    <w:pPr>
      <w:spacing w:before="0" w:after="120"/>
      <w:ind w:left="907" w:hanging="0"/>
    </w:pPr>
    <w:rPr>
      <w:rFonts w:ascii="Swiss742SWC-Cn;Arial" w:hAnsi="Swiss742SWC-Cn;Arial" w:eastAsia="Swiss742SWC-Cn;Arial" w:cs="Swiss742SWC-Cn;Arial"/>
      <w:i/>
      <w:sz w:val="18"/>
      <w:lang w:val="en-GB"/>
    </w:rPr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>
      <w:lang w:val="en-GB"/>
    </w:rPr>
  </w:style>
  <w:style w:type="paragraph" w:styleId="Rocznik1999">
    <w:name w:val="Rocznik1999"/>
    <w:basedOn w:val="Normal"/>
    <w:qFormat/>
    <w:pPr/>
    <w:rPr>
      <w:sz w:val="18"/>
      <w:lang w:val="en-GB"/>
    </w:rPr>
  </w:style>
  <w:style w:type="paragraph" w:styleId="Legenda">
    <w:name w:val="Legenda"/>
    <w:basedOn w:val="Normal"/>
    <w:next w:val="Normal"/>
    <w:qFormat/>
    <w:pPr>
      <w:spacing w:lineRule="exact" w:line="240"/>
      <w:jc w:val="both"/>
    </w:pPr>
    <w:rPr>
      <w:sz w:val="24"/>
      <w:lang w:val="en-GB"/>
    </w:rPr>
  </w:style>
  <w:style w:type="paragraph" w:styleId="Tekstpodstawowy3">
    <w:name w:val="Tekst podstawowy 3"/>
    <w:basedOn w:val="Normal"/>
    <w:qFormat/>
    <w:pPr/>
    <w:rPr>
      <w:i/>
      <w:sz w:val="16"/>
      <w:lang w:val="en-GB"/>
    </w:rPr>
  </w:style>
  <w:style w:type="paragraph" w:styleId="Rocznik">
    <w:name w:val="rocznik"/>
    <w:basedOn w:val="Normal"/>
    <w:qFormat/>
    <w:pPr>
      <w:tabs>
        <w:tab w:val="clear" w:pos="170"/>
        <w:tab w:val="left" w:pos="284" w:leader="none"/>
      </w:tabs>
      <w:spacing w:lineRule="exact" w:line="320"/>
    </w:pPr>
    <w:rPr>
      <w:rFonts w:ascii="Arial" w:hAnsi="Arial" w:cs="Arial"/>
      <w:sz w:val="24"/>
    </w:rPr>
  </w:style>
  <w:style w:type="paragraph" w:styleId="Tytutabeli">
    <w:name w:val="Tytuł tabeli"/>
    <w:basedOn w:val="Normal"/>
    <w:qFormat/>
    <w:pPr>
      <w:ind w:left="907" w:hanging="907"/>
    </w:pPr>
    <w:rPr>
      <w:rFonts w:ascii="ZapfHumanist601SWC;Arial" w:hAnsi="ZapfHumanist601SWC;Arial" w:eastAsia="ZapfHumanist601SWC;Arial" w:cs="ZapfHumanist601SWC;Arial"/>
      <w:b/>
    </w:rPr>
  </w:style>
  <w:style w:type="paragraph" w:styleId="Tekstblokowy">
    <w:name w:val="Tekst blokowy"/>
    <w:basedOn w:val="Normal"/>
    <w:qFormat/>
    <w:pPr>
      <w:spacing w:lineRule="exact" w:line="140" w:before="40" w:after="0"/>
      <w:ind w:left="-57" w:right="-57" w:hanging="0"/>
      <w:jc w:val="center"/>
    </w:pPr>
    <w:rPr>
      <w:rFonts w:ascii="Arial" w:hAnsi="Arial" w:cs="Arial"/>
      <w:i/>
      <w:sz w:val="12"/>
      <w:lang w:val="en-US"/>
    </w:rPr>
  </w:style>
  <w:style w:type="paragraph" w:styleId="Stopka2">
    <w:name w:val="stopka2"/>
    <w:basedOn w:val="Normal"/>
    <w:qFormat/>
    <w:pPr>
      <w:tabs>
        <w:tab w:val="clear" w:pos="170"/>
        <w:tab w:val="center" w:pos="4536" w:leader="none"/>
        <w:tab w:val="right" w:pos="9072" w:leader="none"/>
      </w:tabs>
    </w:pPr>
    <w:rPr>
      <w:rFonts w:ascii="Swiss742SWC-Cn;Arial" w:hAnsi="Swiss742SWC-Cn;Arial" w:eastAsia="Swiss742SWC-Cn;Arial" w:cs="Swiss742SWC-Cn;Arial"/>
      <w:i/>
      <w:sz w:val="18"/>
    </w:rPr>
  </w:style>
  <w:style w:type="paragraph" w:styleId="Tekstpodstawowywcity2">
    <w:name w:val="Tekst podstawowy wcięty 2"/>
    <w:basedOn w:val="Normal"/>
    <w:qFormat/>
    <w:pPr>
      <w:tabs>
        <w:tab w:val="clear" w:pos="170"/>
        <w:tab w:val="right" w:pos="2552" w:leader="dot"/>
      </w:tabs>
      <w:suppressAutoHyphens w:val="true"/>
      <w:spacing w:before="60" w:after="0"/>
      <w:ind w:left="57" w:hanging="0"/>
      <w:jc w:val="both"/>
    </w:pPr>
    <w:rPr>
      <w:rFonts w:eastAsia="Swiss742SWC-Cn;Arial"/>
      <w:sz w:val="16"/>
    </w:rPr>
  </w:style>
  <w:style w:type="paragraph" w:styleId="Boczek">
    <w:name w:val="Boczek ..."/>
    <w:basedOn w:val="Normal"/>
    <w:qFormat/>
    <w:pPr>
      <w:tabs>
        <w:tab w:val="clear" w:pos="170"/>
        <w:tab w:val="left" w:pos="1247" w:leader="dot"/>
        <w:tab w:val="left" w:pos="1701" w:leader="dot"/>
      </w:tabs>
      <w:spacing w:before="20" w:after="20"/>
      <w:ind w:left="57" w:hanging="0"/>
    </w:pPr>
    <w:rPr>
      <w:rFonts w:ascii="Swiss742SWC-Cn;Arial" w:hAnsi="Swiss742SWC-Cn;Arial" w:eastAsia="Swiss742SWC-Cn;Arial" w:cs="Swiss742SWC-Cn;Arial"/>
      <w:sz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cznik2">
    <w:name w:val="Rocznik2"/>
    <w:basedOn w:val="Normal"/>
    <w:qFormat/>
    <w:pPr>
      <w:tabs>
        <w:tab w:val="left" w:pos="170" w:leader="none"/>
      </w:tabs>
      <w:jc w:val="both"/>
    </w:pPr>
    <w:rPr>
      <w:sz w:val="18"/>
    </w:rPr>
  </w:style>
  <w:style w:type="paragraph" w:styleId="TextBodyIndent">
    <w:name w:val="Body Text Indent"/>
    <w:basedOn w:val="Normal"/>
    <w:pPr>
      <w:ind w:left="425" w:hanging="425"/>
      <w:jc w:val="both"/>
    </w:pPr>
    <w:rPr/>
  </w:style>
  <w:style w:type="paragraph" w:styleId="Tekstpodstawowywcity3">
    <w:name w:val="Tekst podstawowy wcięty 3"/>
    <w:basedOn w:val="Normal"/>
    <w:qFormat/>
    <w:pPr>
      <w:ind w:firstLine="284"/>
      <w:jc w:val="both"/>
    </w:pPr>
    <w:rPr/>
  </w:style>
  <w:style w:type="paragraph" w:styleId="Boczek1">
    <w:name w:val="Boczek"/>
    <w:basedOn w:val="Normal"/>
    <w:qFormat/>
    <w:pPr>
      <w:spacing w:before="20" w:after="20"/>
      <w:ind w:left="57" w:hanging="0"/>
    </w:pPr>
    <w:rPr>
      <w:sz w:val="16"/>
    </w:rPr>
  </w:style>
  <w:style w:type="paragraph" w:styleId="Gowka1">
    <w:name w:val="głowka 1"/>
    <w:basedOn w:val="Normal"/>
    <w:qFormat/>
    <w:pPr>
      <w:spacing w:lineRule="exact" w:line="180" w:before="40" w:after="40"/>
      <w:ind w:left="341" w:hanging="284"/>
    </w:pPr>
    <w:rPr>
      <w:sz w:val="16"/>
    </w:rPr>
  </w:style>
  <w:style w:type="paragraph" w:styleId="Bocz3">
    <w:name w:val="bocz3"/>
    <w:basedOn w:val="Boczek"/>
    <w:qFormat/>
    <w:pPr>
      <w:tabs>
        <w:tab w:val="clear" w:pos="1247"/>
        <w:tab w:val="clear" w:pos="1701"/>
        <w:tab w:val="left" w:pos="1985" w:leader="dot"/>
      </w:tabs>
    </w:pPr>
    <w:rPr>
      <w:rFonts w:ascii="Times New Roman" w:hAnsi="Times New Roman" w:eastAsia="Times New Roman" w:cs="Times New Roman"/>
    </w:rPr>
  </w:style>
  <w:style w:type="paragraph" w:styleId="Gwkaang">
    <w:name w:val="Główka ang"/>
    <w:basedOn w:val="Normal"/>
    <w:qFormat/>
    <w:pPr>
      <w:spacing w:lineRule="exact" w:line="180" w:before="40" w:after="40"/>
      <w:jc w:val="center"/>
    </w:pPr>
    <w:rPr>
      <w:i/>
      <w:sz w:val="16"/>
      <w:lang w:val="en-GB"/>
    </w:rPr>
  </w:style>
  <w:style w:type="paragraph" w:styleId="Stopkatabeli">
    <w:name w:val="stopka tabeli"/>
    <w:basedOn w:val="Normal"/>
    <w:qFormat/>
    <w:pPr/>
    <w:rPr>
      <w:i/>
      <w:spacing w:val="-2"/>
      <w:sz w:val="18"/>
    </w:rPr>
  </w:style>
  <w:style w:type="paragraph" w:styleId="Gwka">
    <w:name w:val="Główka"/>
    <w:basedOn w:val="Normal"/>
    <w:qFormat/>
    <w:pPr>
      <w:spacing w:lineRule="exact" w:line="180" w:before="40" w:after="40"/>
      <w:jc w:val="center"/>
    </w:pPr>
    <w:rPr>
      <w:rFonts w:ascii="Swiss742SWC-Cn;Arial" w:hAnsi="Swiss742SWC-Cn;Arial" w:eastAsia="Swiss742SWC-Cn;Arial" w:cs="Swiss742SWC-Cn;Arial"/>
      <w:sz w:val="16"/>
    </w:rPr>
  </w:style>
  <w:style w:type="paragraph" w:styleId="Stopka1">
    <w:name w:val="stopka1"/>
    <w:basedOn w:val="Footer"/>
    <w:qFormat/>
    <w:pPr/>
    <w:rPr>
      <w:rFonts w:ascii="Swiss742SWC-Cn;Arial" w:hAnsi="Swiss742SWC-Cn;Arial" w:eastAsia="Swiss742SWC-Cn;Arial" w:cs="Swiss742SWC-Cn;Arial"/>
      <w:sz w:val="18"/>
    </w:rPr>
  </w:style>
  <w:style w:type="paragraph" w:styleId="Tekstkomentarza">
    <w:name w:val="Tekst komentarza"/>
    <w:basedOn w:val="Normal"/>
    <w:qFormat/>
    <w:pPr/>
    <w:rPr/>
  </w:style>
  <w:style w:type="paragraph" w:styleId="Boczek2pol">
    <w:name w:val="Boczek 2 pol."/>
    <w:basedOn w:val="Normal"/>
    <w:qFormat/>
    <w:pPr>
      <w:ind w:left="226" w:hanging="113"/>
    </w:pPr>
    <w:rPr>
      <w:rFonts w:ascii="Arial" w:hAnsi="Arial" w:cs="Arial"/>
      <w:sz w:val="1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38:00Z</dcterms:created>
  <dc:creator>Małgorzata Buńko</dc:creator>
  <dc:description/>
  <cp:keywords/>
  <dc:language>en-US</dc:language>
  <cp:lastModifiedBy>Pruski Jacek</cp:lastModifiedBy>
  <cp:lastPrinted>2016-09-06T08:50:00Z</cp:lastPrinted>
  <dcterms:modified xsi:type="dcterms:W3CDTF">2016-12-06T08:38:00Z</dcterms:modified>
  <cp:revision>51</cp:revision>
  <dc:subject/>
  <dc:title>DZIAŁ VII  ROLNICTWO I LEŚNICTWO</dc:title>
</cp:coreProperties>
</file>